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1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2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/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51.65pt" filled="f" o:ole="">
            <v:imagedata r:id="rId3" o:title=""/>
          </v:shape>
          <o:OLEObject Type="Embed" ProgID="" ShapeID="ole_rId2" DrawAspect="Content" ObjectID="_716579405" r:id="rId2"/>
        </w:objec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</w:rPr>
        <w:t>Міністерство охорони здоров’я України</w:t>
      </w:r>
    </w:p>
    <w:p>
      <w:pPr>
        <w:pStyle w:val="Normal"/>
        <w:jc w:val="center"/>
        <w:rPr>
          <w:b/>
          <w:b/>
          <w:bCs/>
          <w:sz w:val="38"/>
          <w:szCs w:val="38"/>
          <w:lang w:val="ru-RU"/>
        </w:rPr>
      </w:pPr>
      <w:r>
        <w:rPr>
          <w:b/>
          <w:bCs/>
          <w:sz w:val="38"/>
          <w:szCs w:val="38"/>
        </w:rPr>
        <w:t>Державна установа</w:t>
      </w:r>
      <w:r>
        <w:rPr>
          <w:b/>
          <w:bCs/>
          <w:sz w:val="38"/>
          <w:szCs w:val="38"/>
          <w:lang w:val="ru-RU"/>
        </w:rPr>
        <w:br/>
        <w:t>«</w:t>
      </w:r>
      <w:r>
        <w:rPr>
          <w:b/>
          <w:bCs/>
          <w:sz w:val="38"/>
          <w:szCs w:val="38"/>
        </w:rPr>
        <w:t>Центр громадського здоров’я МОЗ України</w:t>
      </w:r>
      <w:r>
        <w:rPr>
          <w:b/>
          <w:bCs/>
          <w:sz w:val="38"/>
          <w:szCs w:val="3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едичні кадри та мережа закладів 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</w:rPr>
        <w:t>охорони здоров’я системи МОЗ України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за 20</w:t>
      </w:r>
      <w:r>
        <w:rPr>
          <w:b/>
          <w:bCs/>
          <w:sz w:val="48"/>
          <w:szCs w:val="48"/>
          <w:lang w:val="ru-RU"/>
        </w:rPr>
        <w:t>21</w:t>
      </w:r>
      <w:r>
        <w:rPr>
          <w:b/>
          <w:bCs/>
          <w:sz w:val="48"/>
          <w:szCs w:val="48"/>
        </w:rPr>
        <w:t>-20</w:t>
      </w:r>
      <w:r>
        <w:rPr>
          <w:b/>
          <w:bCs/>
          <w:sz w:val="48"/>
          <w:szCs w:val="48"/>
          <w:lang w:val="ru-RU"/>
        </w:rPr>
        <w:t xml:space="preserve">22 </w:t>
      </w:r>
      <w:r>
        <w:rPr>
          <w:b/>
          <w:bCs/>
          <w:sz w:val="48"/>
          <w:szCs w:val="48"/>
        </w:rPr>
        <w:t>ро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Київ – 202</w:t>
      </w:r>
      <w:r>
        <w:rPr>
          <w:b/>
          <w:bCs/>
          <w:sz w:val="32"/>
          <w:szCs w:val="32"/>
          <w:lang w:val="ru-RU"/>
        </w:rPr>
        <w:t>3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формуванні довідника були використані дані державних та галузевих статис</w:t>
        <w:softHyphen/>
        <w:t>тичних звітів закладів охорони здоров’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кладачі:</w:t>
        <w:tab/>
        <w:tab/>
        <w:tab/>
        <w:t>Стешенко І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Є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 xml:space="preserve">Виходіл І.В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1"/>
        <w:spacing w:before="0" w:after="600"/>
        <w:jc w:val="right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lang w:val="uk-UA"/>
        </w:rPr>
        <w:t>При використанні даних довідника у публікаціях обов'язково посилатися на даний статистичний довідник</w:t>
      </w:r>
      <w:r>
        <w:rPr>
          <w:b w:val="false"/>
          <w:bCs w:val="false"/>
          <w:sz w:val="22"/>
          <w:szCs w:val="22"/>
          <w:lang w:val="uk-UA"/>
        </w:rPr>
        <w:t>.</w:t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1"/>
        <w:spacing w:before="0" w:after="480"/>
        <w:ind w:left="709" w:hanging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мітка: </w:t>
      </w:r>
    </w:p>
    <w:p>
      <w:pPr>
        <w:pStyle w:val="Normal"/>
        <w:ind w:left="709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і по Автономній Республіці Крим та м. Севастополю відсутні;</w:t>
      </w:r>
    </w:p>
    <w:p>
      <w:pPr>
        <w:pStyle w:val="Normal"/>
        <w:ind w:left="709" w:firstLine="567"/>
        <w:jc w:val="both"/>
        <w:rPr/>
      </w:pPr>
      <w:r>
        <w:rPr>
          <w:sz w:val="26"/>
          <w:szCs w:val="26"/>
        </w:rPr>
        <w:t>В регіонах враховані дані по підконтрольних Україні територіях;</w:t>
      </w:r>
    </w:p>
    <w:p>
      <w:pPr>
        <w:pStyle w:val="Normal"/>
        <w:tabs>
          <w:tab w:val="clear" w:pos="708"/>
          <w:tab w:val="left" w:pos="0" w:leader="none"/>
        </w:tabs>
        <w:ind w:left="709" w:firstLine="567"/>
        <w:jc w:val="both"/>
        <w:rPr/>
      </w:pPr>
      <w:r>
        <w:rPr>
          <w:sz w:val="26"/>
          <w:szCs w:val="26"/>
        </w:rPr>
        <w:t>Показники розраховані на населення за 2021 рік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міс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  <w:gridCol w:w="536"/>
      </w:tblGrid>
      <w:tr>
        <w:trPr>
          <w:trHeight w:val="389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туп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 про лікарські кадри системи МОЗ Україн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ість населення лікарями системи МОЗ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лікарів у лікувально-профілактичних закладах (без керівників та їх заступників, стоматологів, статистиків, методистів) – лікарі, які займаються лікувальною справо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417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і про молодших спеціалістів з медичною освітою системи МОЗ Україн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4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лікарів основних спеціальностей, включаючи лікарів у НДІ та закладах підготовки кадрів системи МОЗ України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417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езпеченість лікарями сільських адміністративних районів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>
          <w:trHeight w:val="410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дільничних лікарів-терапевтів, педіатрів міських та приписних дільниц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429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а закладів, які мають відділення (кабінети) сімейного лікар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407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ади лікарів загальної практики – сімейних у лікувально-профілактичних заклада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413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лікарів загальної практики-сімейних лікарів та забезпеченість населенн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420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и первинної медико-санітарної допомог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412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ікарські кадри в центральних районних лікарн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417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ські кадри в районних лікарн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ікарські кадри в дільничних лікарн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416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ські кадри в сільських лікарських амбулаторія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</w:tr>
      <w:tr>
        <w:trPr>
          <w:trHeight w:val="421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омплектованість фельдшерсько-акушерських пунктів середнім медичним персоналом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</w:tr>
      <w:tr>
        <w:trPr>
          <w:trHeight w:val="413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ікарські посади в лікувально-профілактичних закладах системи МОЗ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</w:tr>
      <w:tr>
        <w:trPr>
          <w:trHeight w:val="419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комплектованість штатних лікарських посад в окремих типах закладів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</w:tr>
      <w:tr>
        <w:trPr>
          <w:trHeight w:val="426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Укомплектованість штатних посад середнього медперсоналу зайнятими в окремих типах закладів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ні про атестацію лікарів у закладах системи МОЗ Україн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23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ні про атестацію лікарів спеціалістів у закладах системи МОЗ Україн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</w:tr>
      <w:tr>
        <w:trPr>
          <w:trHeight w:val="401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 про атестацію середнього медперсонал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</w:tr>
      <w:tr>
        <w:trPr>
          <w:trHeight w:val="416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а і кадри закладів охорони здоров’я в Україн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ежа закладів охорони здоров’я системи МОЗ Україн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413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ежа закладів охорони здоров’я системи МОЗ (державний бюджет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419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а закладів охорони здоров’я системи МОЗ (місцевий бюджет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412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а закладів, які надають медичну допомогу переважно сільському населенн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417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ежа закладів системи МОЗ, які надають стаціонарну допомо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3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ежа закладів системи МОЗ, які надають амбулаторно-поліклінічну допомог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415" w:hRule="atLeast"/>
          <w:cantSplit w:val="true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ські посади в поліклінічних закладах системи МОЗ Україн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exact" w:line="3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4"/>
        <w:ind w:firstLine="567"/>
        <w:jc w:val="both"/>
        <w:rPr/>
      </w:pPr>
      <w:r>
        <w:rPr>
          <w:sz w:val="28"/>
          <w:szCs w:val="28"/>
        </w:rPr>
        <w:t xml:space="preserve">В закладах, що </w:t>
      </w:r>
      <w:r>
        <w:rPr>
          <w:color w:val="000000"/>
          <w:sz w:val="28"/>
          <w:szCs w:val="28"/>
          <w:shd w:fill="FFFFFF" w:val="clear"/>
        </w:rPr>
        <w:t>перебувають у сфері управління Міністерства охорони здоров’я України</w:t>
      </w:r>
      <w:r>
        <w:rPr>
          <w:sz w:val="28"/>
          <w:szCs w:val="28"/>
        </w:rPr>
        <w:t xml:space="preserve"> на кінець 2022 року  зареєстровано 170686 штатних лікарських посади. Укомплектованість штатних лікарських посад фізичними особами лікарями в цілому становить 80,6 %, (в 2021 році – 80,0%). Укомплектованість штатних посад лікарями (фізичними особами) в лікувально-профілактичних закладах  становить 76,2 % (2021 рік – 75,8 %). В окремих типах закладів укомплектованість фізичними особами становить: в обласних лікарнях – 82,9 %, міських лікарнях – 74,2 %, ЦРЛ – 71,9 %, дільничних лікарнях – 62,0 %; в сільських лікарських амбулаторіях – 73,9 %. Розрив між штатними лікарськими посадами і фізичними особами складає 33137, кількість посад зайнятих по сумісництву 1479, коефіцієнт сумісництва – 1,01.</w:t>
      </w:r>
    </w:p>
    <w:p>
      <w:pPr>
        <w:pStyle w:val="Normal"/>
        <w:spacing w:lineRule="exact" w:line="3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адах, що </w:t>
      </w:r>
      <w:r>
        <w:rPr>
          <w:color w:val="000000"/>
          <w:sz w:val="28"/>
          <w:szCs w:val="28"/>
          <w:shd w:fill="FFFFFF" w:val="clear"/>
        </w:rPr>
        <w:t xml:space="preserve">перебувають у сфері управління Міністерства охорони здоров’я України </w:t>
      </w:r>
      <w:r>
        <w:rPr>
          <w:sz w:val="28"/>
          <w:szCs w:val="28"/>
        </w:rPr>
        <w:t xml:space="preserve">на лікарських посадах працює 2,4 тис. осіб з вищою немедичною освітою, переважно в лікувально-профілактичних закладах: на посадах лікарів-лаборантів 1619, лікарів статистиків – 158, лікувальної фізкультури – 54, психологів – 117. </w:t>
      </w:r>
    </w:p>
    <w:p>
      <w:pPr>
        <w:pStyle w:val="Normal"/>
        <w:spacing w:lineRule="exact" w:line="344"/>
        <w:ind w:firstLine="567"/>
        <w:jc w:val="both"/>
        <w:rPr/>
      </w:pPr>
      <w:r>
        <w:rPr>
          <w:sz w:val="28"/>
          <w:szCs w:val="28"/>
        </w:rPr>
        <w:t xml:space="preserve">Показник укомплектованості за типами закладів і за окремими спеціальностями подається в довіднику в 2-х варіантах; а саме – укомплектованість фізичними особами – лікарями, та з урахуванням спеціалістів з вищою немедичною освітою на посадах лікарів і сумісництва.  </w:t>
      </w:r>
    </w:p>
    <w:p>
      <w:pPr>
        <w:pStyle w:val="Normal"/>
        <w:spacing w:lineRule="exact" w:line="344"/>
        <w:ind w:firstLine="567"/>
        <w:jc w:val="both"/>
        <w:rPr/>
      </w:pPr>
      <w:r>
        <w:rPr>
          <w:sz w:val="28"/>
          <w:szCs w:val="28"/>
        </w:rPr>
        <w:t>На кінець звітного року кількість вакантних посад лікарів в цілому становила 31657. В лікувально-профілактичних закладах кількість вакантних посад – 26479, у тому числі в закладах, які надають медичну допомогу переважно сільському населенню: в центральних районних лікарнях - 3211, районних лікарнях – 525, дільничних лікарнях – 10, сільських лікарських амбулаторіях – 1507.</w:t>
      </w:r>
    </w:p>
    <w:p>
      <w:pPr>
        <w:pStyle w:val="Normal"/>
        <w:spacing w:lineRule="exact" w:line="344"/>
        <w:ind w:firstLine="567"/>
        <w:jc w:val="both"/>
        <w:rPr/>
      </w:pPr>
      <w:r>
        <w:rPr>
          <w:sz w:val="28"/>
          <w:szCs w:val="28"/>
        </w:rPr>
        <w:t xml:space="preserve">Станом на 01.01.2023 року залишались вакантними 1733 посади лікаря-терапевта, 1262 посади лікарів-педіатрів, 1126 посад лікарів-хірургів, 1073 посади лікарів-акушерів-гінекологів, 1797 посад анестезіологів, 350 посад лікарів-фтизіатрів, 3189 посад лікарів загальної практики-сімейної медицини, 819 посад лікарів-лаборантів, 963 посади лікарів стоматологів.  </w:t>
      </w:r>
    </w:p>
    <w:p>
      <w:pPr>
        <w:pStyle w:val="Normal"/>
        <w:spacing w:lineRule="exact" w:line="344"/>
        <w:ind w:firstLine="567"/>
        <w:jc w:val="both"/>
        <w:rPr/>
      </w:pPr>
      <w:r>
        <w:rPr>
          <w:sz w:val="28"/>
          <w:szCs w:val="28"/>
        </w:rPr>
        <w:t>Кількість штатних посад  молодших спеціалістів з медичною освітою на кінець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ку становила 272868. Укомплектованість штатних посад молодших спеціалістів з медичною освітою фізичними особами в цілому –</w:t>
      </w:r>
      <w:r>
        <w:rPr>
          <w:sz w:val="28"/>
          <w:szCs w:val="28"/>
          <w:lang w:val="ru-RU"/>
        </w:rPr>
        <w:t xml:space="preserve"> 88,4 </w:t>
      </w:r>
      <w:r>
        <w:rPr>
          <w:sz w:val="28"/>
          <w:szCs w:val="28"/>
        </w:rPr>
        <w:t xml:space="preserve">% (2021 рік – 88,2 %), в лікувально-профілактичних закладах 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% (2021 рік – 84,5 %).</w:t>
      </w:r>
    </w:p>
    <w:p>
      <w:pPr>
        <w:pStyle w:val="Normal"/>
        <w:spacing w:lineRule="exact" w:line="344"/>
        <w:ind w:firstLine="567"/>
        <w:jc w:val="both"/>
        <w:rPr/>
      </w:pPr>
      <w:r>
        <w:rPr>
          <w:sz w:val="28"/>
          <w:szCs w:val="28"/>
        </w:rPr>
        <w:t xml:space="preserve">На сьогодні в закладах, що </w:t>
      </w:r>
      <w:r>
        <w:rPr>
          <w:color w:val="000000"/>
          <w:sz w:val="28"/>
          <w:szCs w:val="28"/>
          <w:shd w:fill="FFFFFF" w:val="clear"/>
        </w:rPr>
        <w:t>перебувають у сфері управління Міністерства охорони здоров’я України</w:t>
      </w:r>
      <w:r>
        <w:rPr>
          <w:sz w:val="28"/>
          <w:szCs w:val="28"/>
        </w:rPr>
        <w:t xml:space="preserve"> налічується 137549 лікарів та 241147 молодших спеціалістів з медичною освітою. Показник забезпеченості лікарями на 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яч населення становить – 33,6 (2021 рік – 35,1). Високі показники забезпеченості лікарями утримуються в регіонах, де функціонують вищі медичні навчальні заклади.   Нижчі показники забезпеченості лікарями залишаються в областях: Миколаївській – 25,8; Київській 30,5; Кіровоградській – 31,0; Закарпатській – 31,4.</w:t>
      </w:r>
    </w:p>
    <w:p>
      <w:pPr>
        <w:pStyle w:val="Normal"/>
        <w:spacing w:lineRule="exact" w:line="344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ідсоток осіб пенсійного віку серед лікарів, як і в минулому році  становить – 23,7 або 32 610 лікарів. Кількість осіб пенсійного віку молодших  спеціалістів з медичною освітою становить 26 666 або 11,1  % (2021 рік – 1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).</w:t>
      </w:r>
    </w:p>
    <w:p>
      <w:pPr>
        <w:pStyle w:val="Normal"/>
        <w:spacing w:lineRule="exact" w:line="3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ість молодшими спеціалістами з медичною освітою в Україні становить 58,8 на 10 тисяч населення (2021 рік – 63,7). Високі показники спостерігаються у Рівненській області – 79,1; Сумській – 79,4,  Івано-Франківській – 80,0 та Чернігівській – 81,0. Нижчі за середній показники в Одеській області – 55,8; Харківський – 56,2 Миколаївській області – 57,2; Київській – 58,2; та у м. Києві – 58,3. </w:t>
      </w:r>
    </w:p>
    <w:p>
      <w:pPr>
        <w:pStyle w:val="TextBodyIndent"/>
        <w:spacing w:lineRule="exact" w:line="344"/>
        <w:ind w:firstLine="567"/>
        <w:jc w:val="both"/>
        <w:rPr/>
      </w:pPr>
      <w:r>
        <w:rPr/>
        <w:t>Співвідношення між лікарями і середніми медпрацівниками становить 1:1,75.</w:t>
      </w:r>
    </w:p>
    <w:p>
      <w:pPr>
        <w:pStyle w:val="TextBodyIndent"/>
        <w:spacing w:lineRule="exact" w:line="344"/>
        <w:ind w:firstLine="567"/>
        <w:jc w:val="both"/>
        <w:rPr/>
      </w:pPr>
      <w:r>
        <w:rPr/>
        <w:t>Кількість лікарів у лікувально-профілактичних закладах (без керівників та їх заступників, стоматологів, статистиків, методистів) в 2022 році становила 96941 або 23,6  на 10 тисяч населення (2021 рік – 24,3). Показники забезпеченості лікарями, які надають лікувальну допомогу вищі за середній у Чернівецькій області – 31,6; м. Києві – 31,8; Тернопільській – 32,0; Львівській – 33,2 Івано-Франківській області – 33,4. Нижчі показники забезпеченості в областях: Миколаївській – 20,3; Київській – 23,8;  Одеській – 24,3; Закарпатській та Кіровоградській – 24,4.</w:t>
      </w:r>
    </w:p>
    <w:p>
      <w:pPr>
        <w:pStyle w:val="Normal"/>
        <w:spacing w:lineRule="exact" w:line="344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прикладу, забезпеченість лікарями  на 10 тисяч населення  у країнах Європи виглядає наступним чином: в Австрії вона складає – 53,5; у Литві –44,8, у Німеччині – 44,7, у Швейцарії – 43,9,  в Італії – 40,0, в Естонії – 34,8, у Латвії – 33,4 та Франції 31,8 (дані </w:t>
      </w:r>
      <w:r>
        <w:rPr>
          <w:sz w:val="28"/>
          <w:szCs w:val="28"/>
          <w:lang w:val="en-US"/>
        </w:rPr>
        <w:t>Eurostat</w:t>
      </w:r>
      <w:r>
        <w:rPr>
          <w:sz w:val="28"/>
          <w:szCs w:val="28"/>
        </w:rPr>
        <w:t xml:space="preserve"> за 2020 рік).</w:t>
      </w:r>
    </w:p>
    <w:p>
      <w:pPr>
        <w:pStyle w:val="TextBodyIndent"/>
        <w:spacing w:lineRule="exact" w:line="344"/>
        <w:ind w:firstLine="567"/>
        <w:jc w:val="both"/>
        <w:rPr/>
      </w:pPr>
      <w:r>
        <w:rPr/>
        <w:t>В закладах охорони здоров’я активно впроваджуються засади сімейної медицини. Чисельність сімейних лікарів становить 14092 (2021 рік –14367). Із загальної кількості сімейних лікарів атестовано 9772 або 69,3%.</w:t>
      </w:r>
    </w:p>
    <w:p>
      <w:pPr>
        <w:pStyle w:val="TextBodyIndent"/>
        <w:spacing w:lineRule="exact" w:line="344"/>
        <w:ind w:firstLine="567"/>
        <w:jc w:val="both"/>
        <w:rPr/>
      </w:pPr>
      <w:r>
        <w:rPr>
          <w:spacing w:val="-2"/>
        </w:rPr>
        <w:t xml:space="preserve">В системі охорони здоров’я триває реорганізація мережі закладів, в основному за рахунок реорганізації дільничних та малопотужних міських лікарень в лікарські амбулаторії з подальшим введенням їх до складу ЦПМСД. Фельдшерсько-акушерські пункти вводяться в склад Центрів первинної медико-санітарної допомоги як відокремлені структурні підрозділи. Укомплектованість лікарських амбулаторій в цілому лікарями (фізичними особами) становить 78,6%, при цьому в 431 амбулаторії жодна лікарська посада на кінець року не укомплектована основним працівником (в 2021 році – 484). </w:t>
      </w:r>
    </w:p>
    <w:p>
      <w:pPr>
        <w:pStyle w:val="Normal"/>
        <w:spacing w:lineRule="exact" w:line="344"/>
        <w:ind w:firstLine="567"/>
        <w:jc w:val="both"/>
        <w:rPr/>
      </w:pPr>
      <w:r>
        <w:rPr>
          <w:sz w:val="28"/>
          <w:szCs w:val="28"/>
        </w:rPr>
        <w:t xml:space="preserve">В цілому укомплектованість ФАПів  молодшими спеціалістами з медичною освітою становить – 98,1 % (2021 рік – 89,0 %). Разом з тим  у 954 ФАПах на кінець звітного року жодна штатна посада молодшого спеціаліста з медичною освітою не укомплектована основним працівником (в 2021 році – 1020). </w:t>
      </w:r>
    </w:p>
    <w:p>
      <w:pPr>
        <w:sectPr>
          <w:footerReference w:type="default" r:id="rId6"/>
          <w:type w:val="nextPage"/>
          <w:pgSz w:w="11906" w:h="16838"/>
          <w:pgMar w:left="1276" w:right="708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exact" w:line="344"/>
        <w:ind w:firstLine="567"/>
        <w:jc w:val="both"/>
        <w:rPr>
          <w:lang w:val="ru-RU"/>
        </w:rPr>
      </w:pPr>
      <w:r>
        <w:rPr>
          <w:lang w:val="ru-RU"/>
        </w:rPr>
        <w:t xml:space="preserve">Кількість лікарів, які мають кваліфікаційну категорію на кінець року становила 88429 або 64,3% від загальної кількості лікарів, (в 2021 році 67,1%). В закладах, що </w:t>
      </w:r>
      <w:r>
        <w:rPr>
          <w:color w:val="000000"/>
          <w:shd w:fill="FFFFFF" w:val="clear"/>
          <w:lang w:val="ru-RU"/>
        </w:rPr>
        <w:t>перебувають у сфері управління Міністерства охорони здоров’я України</w:t>
      </w:r>
      <w:r>
        <w:rPr>
          <w:lang w:val="ru-RU"/>
        </w:rPr>
        <w:t xml:space="preserve"> працює 56854 лікаря вищої категорії, що становить 64,3 % від усіх лікарів, які мають категорію, 20320 (23,0%) – першої категорії, 11255 (12,7%) – другої категорії. Кількість атестованих молодших спеціалістів з медичною освітою становить – 169490 або 70,3 % (2021 рік – 72,7 %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999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>170027</w:t>
            </w:r>
          </w:p>
        </w:tc>
        <w:tc>
          <w:tcPr>
            <w:tcW w:w="8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</w:rPr>
              <w:t xml:space="preserve">Дані про лікарські кадри системи  МОЗ Украї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у 20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22 </w:t>
            </w:r>
            <w:r>
              <w:rPr>
                <w:b/>
                <w:bCs/>
                <w:sz w:val="30"/>
                <w:szCs w:val="30"/>
              </w:rPr>
              <w:t>році 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1489"/>
        <w:gridCol w:w="1409"/>
        <w:gridCol w:w="1364"/>
        <w:gridCol w:w="1142"/>
        <w:gridCol w:w="1332"/>
        <w:gridCol w:w="1580"/>
      </w:tblGrid>
      <w:tr>
        <w:trPr/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 території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атні лікарські посади - всього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без</w:t>
              <w:softHyphen/>
              <w:t>печеність штатними посадами – всього на 10000 населення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і лікарські посади - всього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лі</w:t>
              <w:softHyphen/>
              <w:t>карів фі</w:t>
              <w:softHyphen/>
              <w:t>зичних осіб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рив між штатними і зайнятими посадами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рив між штатними посадами і лікарями - фіз. особам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0 685,55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,63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 028,3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754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1 657,2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 136,5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77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4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3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61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6,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,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5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461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7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81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79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8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81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7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864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1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0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82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252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47,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50,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7,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5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79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3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30,5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5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5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ївська</w:t>
            </w:r>
            <w:r>
              <w:rPr>
                <w:sz w:val="24"/>
                <w:szCs w:val="24"/>
                <w:lang w:val="en-US"/>
              </w:rPr>
              <w:t>*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5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4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36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9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6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985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6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5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5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9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9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94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67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,5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7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24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53,0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73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0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233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5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49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6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5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4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66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4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7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8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61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1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9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98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4,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4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06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59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6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98,0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23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28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5,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4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19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20,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5,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940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5,5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48,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88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0,7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7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32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35,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0,00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303,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3,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6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69,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36,25</w:t>
            </w:r>
          </w:p>
        </w:tc>
      </w:tr>
      <w:tr>
        <w:trPr>
          <w:trHeight w:val="408" w:hRule="atLeast"/>
        </w:trPr>
        <w:tc>
          <w:tcPr>
            <w:tcW w:w="2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*- без санепідзакладів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*- обласні заклади, розміщені на території м. Києва включені в Київську област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137"/>
      </w:tblGrid>
      <w:tr>
        <w:trPr/>
        <w:tc>
          <w:tcPr>
            <w:tcW w:w="1635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>170027</w:t>
            </w:r>
          </w:p>
        </w:tc>
        <w:tc>
          <w:tcPr>
            <w:tcW w:w="91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</w:rPr>
              <w:t>Дані про лікарські кадри системи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МОЗ Украї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у 20</w:t>
            </w:r>
            <w:r>
              <w:rPr>
                <w:b/>
                <w:bCs/>
                <w:sz w:val="30"/>
                <w:szCs w:val="30"/>
                <w:lang w:val="ru-RU"/>
              </w:rPr>
              <w:t>22</w:t>
            </w:r>
            <w:r>
              <w:rPr>
                <w:b/>
                <w:bCs/>
                <w:sz w:val="30"/>
                <w:szCs w:val="30"/>
              </w:rPr>
              <w:t xml:space="preserve"> році </w:t>
            </w:r>
          </w:p>
        </w:tc>
      </w:tr>
    </w:tbl>
    <w:p>
      <w:pPr>
        <w:pStyle w:val="Normal"/>
        <w:spacing w:before="60" w:after="60"/>
        <w:jc w:val="right"/>
        <w:rPr/>
      </w:pPr>
      <w:r>
        <w:rPr/>
        <w:t>продовж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93"/>
        <w:gridCol w:w="1926"/>
        <w:gridCol w:w="1584"/>
        <w:gridCol w:w="1302"/>
        <w:gridCol w:w="1647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 території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омплектова</w:t>
              <w:softHyphen/>
              <w:t>ності штатних посад з ура</w:t>
              <w:softHyphen/>
              <w:t>хуванням сумісництва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комплектова</w:t>
              <w:softHyphen/>
              <w:t>ності штатних посад фізич</w:t>
              <w:softHyphen/>
              <w:t>ними особами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безпече</w:t>
              <w:softHyphen/>
              <w:t xml:space="preserve">ність лікарями </w:t>
            </w:r>
            <w:r>
              <w:rPr>
                <w:b/>
                <w:bCs/>
                <w:sz w:val="24"/>
                <w:szCs w:val="24"/>
                <w:lang w:val="ru-RU"/>
              </w:rPr>
              <w:br/>
            </w:r>
            <w:r>
              <w:rPr>
                <w:b/>
                <w:bCs/>
                <w:sz w:val="24"/>
                <w:szCs w:val="24"/>
              </w:rPr>
              <w:t>на 10000 населення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е</w:t>
              <w:softHyphen/>
              <w:t>фіцієнт суміс</w:t>
              <w:softHyphen/>
              <w:t>ництва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посад зайня</w:t>
              <w:softHyphen/>
              <w:t>тих по суміс</w:t>
              <w:softHyphen/>
              <w:t>ництву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,45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,59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55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79,3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3,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47,5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9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6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8,5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7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2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2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50,8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7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8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-758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7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8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5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47,2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27,7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6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0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7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6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6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4,5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7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2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4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3,00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5</w:t>
            </w:r>
          </w:p>
        </w:tc>
      </w:tr>
      <w:tr>
        <w:trPr>
          <w:trHeight w:val="437" w:hRule="atLeast"/>
        </w:trPr>
        <w:tc>
          <w:tcPr>
            <w:tcW w:w="2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 xml:space="preserve">170028                   Дані про лікарські кадри системи МОЗ Украї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  <w:t xml:space="preserve">у </w:t>
            </w:r>
            <w:r>
              <w:rPr>
                <w:b/>
                <w:bCs/>
                <w:sz w:val="30"/>
                <w:szCs w:val="30"/>
              </w:rPr>
              <w:t>20</w:t>
            </w:r>
            <w:r>
              <w:rPr>
                <w:b/>
                <w:bCs/>
                <w:sz w:val="30"/>
                <w:szCs w:val="30"/>
                <w:lang w:val="ru-RU"/>
              </w:rPr>
              <w:t>22</w:t>
            </w:r>
            <w:r>
              <w:rPr>
                <w:b/>
                <w:bCs/>
                <w:sz w:val="30"/>
                <w:szCs w:val="30"/>
              </w:rPr>
              <w:t xml:space="preserve"> роц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1397"/>
        <w:gridCol w:w="1395"/>
        <w:gridCol w:w="1395"/>
        <w:gridCol w:w="1395"/>
        <w:gridCol w:w="1395"/>
        <w:gridCol w:w="1396"/>
      </w:tblGrid>
      <w:tr>
        <w:trPr/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8" w:firstLine="1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посад зайнятих в НДІ та закладах підготовки кадрів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лікарів фізичних осіб, які працюють на цих посадах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татні посади (без НДІ, зак</w:t>
              <w:softHyphen/>
              <w:t>ладів під</w:t>
              <w:softHyphen/>
              <w:t>готовки кадрів)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няті по</w:t>
              <w:softHyphen/>
              <w:t>сади (без НДІ, зак</w:t>
              <w:softHyphen/>
              <w:t>ладів під</w:t>
              <w:softHyphen/>
              <w:t>готовки кадрів)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лікарів фі</w:t>
              <w:softHyphen/>
              <w:t>зичних 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без НДІ, закладів підготовки кадрів)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укомплекто</w:t>
            </w:r>
            <w:r>
              <w:rPr>
                <w:b/>
                <w:bCs/>
                <w:sz w:val="22"/>
                <w:szCs w:val="22"/>
                <w:lang w:val="ru-RU"/>
              </w:rPr>
              <w:softHyphen/>
            </w:r>
            <w:r>
              <w:rPr>
                <w:b/>
                <w:bCs/>
                <w:sz w:val="22"/>
                <w:szCs w:val="22"/>
              </w:rPr>
              <w:t>ваності фізич</w:t>
            </w:r>
            <w:r>
              <w:rPr>
                <w:b/>
                <w:bCs/>
                <w:sz w:val="22"/>
                <w:szCs w:val="22"/>
                <w:lang w:val="ru-RU"/>
              </w:rPr>
              <w:softHyphen/>
            </w:r>
            <w:r>
              <w:rPr>
                <w:b/>
                <w:bCs/>
                <w:sz w:val="22"/>
                <w:szCs w:val="22"/>
              </w:rPr>
              <w:t>ними особам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без НДІ, зак</w:t>
            </w:r>
            <w:r>
              <w:rPr>
                <w:b/>
                <w:bCs/>
                <w:sz w:val="22"/>
                <w:szCs w:val="22"/>
                <w:lang w:val="ru-RU"/>
              </w:rPr>
              <w:softHyphen/>
            </w:r>
            <w:r>
              <w:rPr>
                <w:b/>
                <w:bCs/>
                <w:sz w:val="22"/>
                <w:szCs w:val="22"/>
              </w:rPr>
              <w:t>ладів підготовки кадрів)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939,2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146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9 746,30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 089,10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640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,13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9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81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36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6,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3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97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17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62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4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0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96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34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16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13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96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9,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61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9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83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7,87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3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7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43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84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8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3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7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5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4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4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3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24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097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2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8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20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58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24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7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3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39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1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70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1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8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9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65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23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68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4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6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01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54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2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73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46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7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757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1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1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54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4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5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59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2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8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53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983,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2</w:t>
            </w:r>
          </w:p>
        </w:tc>
      </w:tr>
      <w:tr>
        <w:trPr>
          <w:trHeight w:val="420" w:hRule="atLeast"/>
        </w:trPr>
        <w:tc>
          <w:tcPr>
            <w:tcW w:w="2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>170028               Дані про лікарські кадри системи МОЗ Украї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lang w:val="ru-RU"/>
              </w:rPr>
              <w:t xml:space="preserve">у </w:t>
            </w:r>
            <w:r>
              <w:rPr>
                <w:b/>
                <w:bCs/>
                <w:sz w:val="30"/>
                <w:szCs w:val="30"/>
              </w:rPr>
              <w:t>2022 році</w:t>
            </w:r>
          </w:p>
        </w:tc>
      </w:tr>
    </w:tbl>
    <w:p>
      <w:pPr>
        <w:pStyle w:val="Normal"/>
        <w:spacing w:before="60" w:after="6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5"/>
        <w:gridCol w:w="2375"/>
        <w:gridCol w:w="1955"/>
        <w:gridCol w:w="1955"/>
        <w:gridCol w:w="1926"/>
      </w:tblGrid>
      <w:tr>
        <w:trPr>
          <w:trHeight w:val="1765" w:hRule="atLeas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ї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безпеченість лікарями (без НДІ, закладів підготовки кадрів) на 10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ня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ількість  середнього медперсоналу на одного лікаря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осі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ійного віку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ло лікарі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фізичних осіб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сільській місцевості</w:t>
            </w:r>
          </w:p>
        </w:tc>
      </w:tr>
      <w:tr>
        <w:trPr>
          <w:trHeight w:val="367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83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,75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71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44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6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8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9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9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2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>170032         Забезпеченість населення лікарями системи МОЗ Україн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  <w:lang w:val="ru-RU"/>
              </w:rPr>
              <w:t>у</w:t>
            </w:r>
            <w:r>
              <w:rPr>
                <w:b/>
                <w:bCs/>
                <w:sz w:val="30"/>
                <w:szCs w:val="30"/>
              </w:rPr>
              <w:t xml:space="preserve"> 2022 роц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029"/>
        <w:gridCol w:w="2031"/>
        <w:gridCol w:w="2031"/>
        <w:gridCol w:w="2029"/>
      </w:tblGrid>
      <w:tr>
        <w:trPr>
          <w:trHeight w:val="1212" w:hRule="atLeast"/>
        </w:trPr>
        <w:tc>
          <w:tcPr>
            <w:tcW w:w="23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риторії</w:t>
            </w:r>
          </w:p>
        </w:tc>
        <w:tc>
          <w:tcPr>
            <w:tcW w:w="4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ельність лікарів без НДІ, закладів підготовки кадрів, організаторів та лікарів </w:t>
              <w:br/>
              <w:t>санітарної групи</w:t>
            </w:r>
          </w:p>
        </w:tc>
        <w:tc>
          <w:tcPr>
            <w:tcW w:w="4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Чисельність лікарів без НДІ, закладів підготовки кадрів, організаторів, стоматолог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а лікарів санітарної групи</w:t>
            </w:r>
          </w:p>
        </w:tc>
      </w:tr>
      <w:tr>
        <w:trPr>
          <w:trHeight w:val="870" w:hRule="atLeast"/>
        </w:trPr>
        <w:tc>
          <w:tcPr>
            <w:tcW w:w="23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бсолютні </w:t>
              <w:br/>
              <w:t>дані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0 тис. населенн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бсолютні </w:t>
              <w:br/>
              <w:t>дан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0тис. населення</w:t>
            </w:r>
          </w:p>
        </w:tc>
      </w:tr>
      <w:tr>
        <w:trPr>
          <w:trHeight w:val="456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9674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,2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91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,1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5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5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8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4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9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5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2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278"/>
      </w:tblGrid>
      <w:tr>
        <w:trPr/>
        <w:tc>
          <w:tcPr>
            <w:tcW w:w="14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b/>
                <w:bCs/>
                <w:sz w:val="28"/>
                <w:szCs w:val="28"/>
              </w:rPr>
              <w:t>470093</w:t>
            </w:r>
          </w:p>
        </w:tc>
        <w:tc>
          <w:tcPr>
            <w:tcW w:w="92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исло лікарів у лікувально-профілактичних заклад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без керівників та їх заступників, стоматологів, статистиків, методистів) – лікарі, які займаються лікувальною справо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960"/>
        <w:gridCol w:w="1962"/>
        <w:gridCol w:w="1960"/>
        <w:gridCol w:w="1960"/>
      </w:tblGrid>
      <w:tr>
        <w:trPr>
          <w:trHeight w:val="507" w:hRule="atLeast"/>
        </w:trPr>
        <w:tc>
          <w:tcPr>
            <w:tcW w:w="26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 території</w:t>
            </w:r>
          </w:p>
        </w:tc>
        <w:tc>
          <w:tcPr>
            <w:tcW w:w="3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і числа</w:t>
            </w:r>
          </w:p>
        </w:tc>
        <w:tc>
          <w:tcPr>
            <w:tcW w:w="3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0000 населення</w:t>
            </w:r>
          </w:p>
        </w:tc>
      </w:tr>
      <w:tr>
        <w:trPr>
          <w:trHeight w:val="699" w:hRule="atLeast"/>
        </w:trPr>
        <w:tc>
          <w:tcPr>
            <w:tcW w:w="26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827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941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3,6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9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2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</w:t>
            </w:r>
          </w:p>
        </w:tc>
      </w:tr>
      <w:tr>
        <w:trPr>
          <w:trHeight w:val="448" w:hRule="atLeast"/>
        </w:trPr>
        <w:tc>
          <w:tcPr>
            <w:tcW w:w="2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280" w:dyaOrig="81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.3pt;margin-top:5.85pt;width:709pt;height:406.8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35996434" r:id="rId1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6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>170029</w:t>
            </w:r>
          </w:p>
        </w:tc>
        <w:tc>
          <w:tcPr>
            <w:tcW w:w="94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</w:rPr>
              <w:t>Дані про молодших спеціалістів з медичною освітою системи          МОЗ України у 20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22 </w:t>
            </w:r>
            <w:r>
              <w:rPr>
                <w:b/>
                <w:bCs/>
                <w:sz w:val="30"/>
                <w:szCs w:val="30"/>
              </w:rPr>
              <w:t>році*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095"/>
        <w:gridCol w:w="1096"/>
        <w:gridCol w:w="1095"/>
        <w:gridCol w:w="1096"/>
        <w:gridCol w:w="1096"/>
        <w:gridCol w:w="1095"/>
        <w:gridCol w:w="1096"/>
        <w:gridCol w:w="1096"/>
      </w:tblGrid>
      <w:tr>
        <w:trPr>
          <w:trHeight w:val="1445" w:hRule="atLeast"/>
          <w:cantSplit w:val="true"/>
        </w:trPr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іністративні території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bCs/>
              </w:rPr>
              <w:t>Штатні по</w:t>
              <w:softHyphen/>
              <w:t>сади се</w:t>
              <w:softHyphen/>
              <w:t>реднього медпер</w:t>
              <w:softHyphen/>
              <w:t>соналу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безпе</w:t>
              <w:softHyphen/>
              <w:t xml:space="preserve">ченість штатними посадам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0000 насе</w:t>
              <w:softHyphen/>
              <w:t>лення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йняті посади серед</w:t>
              <w:softHyphen/>
              <w:t>нього медпер</w:t>
              <w:softHyphen/>
              <w:t>соналу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ізичні особи серед</w:t>
              <w:softHyphen/>
              <w:t>нього медперсо</w:t>
              <w:softHyphen/>
              <w:t>налу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ив між штат</w:t>
              <w:softHyphen/>
              <w:t>ними та зайняти</w:t>
              <w:softHyphen/>
              <w:t>ми посада</w:t>
              <w:softHyphen/>
              <w:t>ми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зрив між штат</w:t>
              <w:softHyphen/>
              <w:t>ними по</w:t>
              <w:softHyphen/>
              <w:t>садами і фізични</w:t>
              <w:softHyphen/>
              <w:t>ми особа</w:t>
              <w:softHyphen/>
              <w:t>ми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комплек</w:t>
              <w:softHyphen/>
              <w:t>тованості штат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ад з урахуван</w:t>
              <w:softHyphen/>
              <w:t>ням суміс</w:t>
              <w:softHyphen/>
              <w:t>ництва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комплек</w:t>
              <w:softHyphen/>
              <w:t>тованос</w:t>
              <w:softHyphen/>
              <w:t>ті штатних</w:t>
              <w:br/>
              <w:t xml:space="preserve">посад </w:t>
              <w:br/>
              <w:t>фізич</w:t>
              <w:softHyphen/>
              <w:t>ними особами</w:t>
            </w:r>
          </w:p>
        </w:tc>
      </w:tr>
      <w:tr>
        <w:trPr>
          <w:trHeight w:val="283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 868,4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56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 814,5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147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053,85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721,4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69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37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 Кри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84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78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6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4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47,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,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41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46,8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5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687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40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46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7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1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455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84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0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8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4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6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92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6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4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32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27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,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41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95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17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4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0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6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517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679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5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2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а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6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468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9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4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4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80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68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3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7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9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5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1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79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6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23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5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3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4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7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88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8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4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7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6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848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1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6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804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6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13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3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6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4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4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2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4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8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56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32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3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6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0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198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1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7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3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4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9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75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1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38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1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3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0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18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07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3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6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4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21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8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Киї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43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68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75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75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4</w:t>
            </w:r>
          </w:p>
        </w:tc>
      </w:tr>
      <w:tr>
        <w:trPr>
          <w:trHeight w:val="414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Севастопол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60" w:after="0"/>
        <w:rPr/>
      </w:pPr>
      <w:r>
        <w:rPr>
          <w:sz w:val="24"/>
          <w:szCs w:val="24"/>
        </w:rPr>
        <w:t>* - без санепідзакладів</w:t>
      </w:r>
    </w:p>
    <w:p>
      <w:pPr>
        <w:sectPr>
          <w:footerReference w:type="default" r:id="rId16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**- обласні заклади, розміщені на території м. Києва включені в Київську область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1524"/>
        <w:gridCol w:w="511"/>
        <w:gridCol w:w="1642"/>
        <w:gridCol w:w="1326"/>
        <w:gridCol w:w="1408"/>
        <w:gridCol w:w="1411"/>
        <w:gridCol w:w="1262"/>
        <w:gridCol w:w="1535"/>
        <w:gridCol w:w="315"/>
      </w:tblGrid>
      <w:tr>
        <w:trPr/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>170030</w:t>
            </w:r>
          </w:p>
        </w:tc>
        <w:tc>
          <w:tcPr>
            <w:tcW w:w="941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</w:rPr>
              <w:t>Дані про молодших спеціалістів з медичною освітою системи          МОЗ України у 20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22 </w:t>
            </w:r>
            <w:r>
              <w:rPr>
                <w:b/>
                <w:bCs/>
                <w:sz w:val="30"/>
                <w:szCs w:val="30"/>
              </w:rPr>
              <w:t>ро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val="ru-RU"/>
              </w:rPr>
            </w:pPr>
            <w:r>
              <w:rPr>
                <w:b/>
                <w:bCs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безпеченість се</w:t>
              <w:softHyphen/>
              <w:t>реднім медперсоналом на 10000 населення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ефіцієнт суміс</w:t>
              <w:softHyphen/>
              <w:t>ництва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і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дпраців</w:t>
              <w:softHyphen/>
              <w:t xml:space="preserve">ників, які мають </w:t>
              <w:br/>
              <w:t>ка</w:t>
              <w:softHyphen/>
              <w:t>тегорію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тестованих до загально</w:t>
              <w:softHyphen/>
              <w:t>го числа се</w:t>
              <w:softHyphen/>
              <w:t>реднього медперсо</w:t>
              <w:softHyphen/>
              <w:t>налу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осіб пенсійного віку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середнього медперсонал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ільській місцевості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8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97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49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2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06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96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7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томир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,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із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1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ровоград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ві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ї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4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нен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9,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3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рсон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ка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8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гівськ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Київ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Севастополь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986"/>
        <w:gridCol w:w="2543"/>
        <w:gridCol w:w="2544"/>
        <w:gridCol w:w="245"/>
      </w:tblGrid>
      <w:tr>
        <w:trPr/>
        <w:tc>
          <w:tcPr>
            <w:tcW w:w="16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30"/>
                <w:lang w:val="en-US"/>
              </w:rPr>
            </w:pPr>
            <w:r>
              <w:rPr>
                <w:b/>
                <w:bCs/>
                <w:sz w:val="28"/>
                <w:szCs w:val="30"/>
                <w:lang w:val="en-US"/>
              </w:rPr>
              <w:t>P</w:t>
            </w:r>
            <w:r>
              <w:rPr>
                <w:b/>
                <w:bCs/>
                <w:sz w:val="28"/>
                <w:szCs w:val="30"/>
              </w:rPr>
              <w:t>170003</w:t>
            </w:r>
          </w:p>
        </w:tc>
        <w:tc>
          <w:tcPr>
            <w:tcW w:w="931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0"/>
              </w:rPr>
              <w:t xml:space="preserve">Чисельність лікарів основних спеціальностей, включаючи лікарів </w:t>
              <w:br/>
              <w:t>у НДІ та закладах підготовки кадрів системи МОЗ України  у 20</w:t>
            </w:r>
            <w:r>
              <w:rPr>
                <w:b/>
                <w:bCs/>
                <w:sz w:val="28"/>
                <w:szCs w:val="30"/>
                <w:lang w:val="ru-RU"/>
              </w:rPr>
              <w:t xml:space="preserve">22 </w:t>
            </w:r>
            <w:r>
              <w:rPr>
                <w:b/>
                <w:bCs/>
                <w:sz w:val="28"/>
                <w:szCs w:val="30"/>
              </w:rPr>
              <w:t>р. *</w:t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спеціальностей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олютні дані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10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населення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ельність лікарів всього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7549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,5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арі з організації і управління охороною здоров’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статисти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апевти (уся груп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9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3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 –всь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дільничні міських дільниць**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ульмон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і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ревмат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іоревмат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ентер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гастроентер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р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ефр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крин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ендокрин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алерг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алерг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гемат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єт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іотерапев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лікувальної фізкультури та спортивної медицин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функціональної діагности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ї діагности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медицина невідкладних стані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ун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імун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и - генети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екціоні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інфекціоніст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ірурги (уся група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9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8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рур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у тому числі хірур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цево-судинні хірур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торакальні хірур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ірур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ейрохірур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і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у тому числі анестезі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педи-травмат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у тому числі ортопеди-травмат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ур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скопі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т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і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онкологи дитячі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-хірур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8"/>
              <w:rPr/>
            </w:pPr>
            <w:r>
              <w:rPr>
                <w:sz w:val="22"/>
                <w:szCs w:val="22"/>
              </w:rPr>
              <w:t>онкологи-гінеколог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16"/>
          <w:lang w:val="ru-RU"/>
        </w:rPr>
      </w:pPr>
      <w:r>
        <w:rPr>
          <w:szCs w:val="16"/>
          <w:lang w:val="ru-RU"/>
        </w:rPr>
        <w:t>* - без санепідзакладів</w:t>
      </w:r>
    </w:p>
    <w:p>
      <w:pPr>
        <w:pStyle w:val="Footer"/>
        <w:tabs>
          <w:tab w:val="clear" w:pos="4153"/>
          <w:tab w:val="clear" w:pos="8306"/>
        </w:tabs>
        <w:rPr>
          <w:szCs w:val="16"/>
          <w:lang w:val="ru-RU"/>
        </w:rPr>
      </w:pPr>
      <w:r>
        <w:rPr>
          <w:szCs w:val="16"/>
          <w:lang w:val="ru-RU"/>
        </w:rPr>
        <w:t xml:space="preserve">** – на 10тис. міського дорослого населення </w:t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1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</w:t>
            </w:r>
            <w:r>
              <w:rPr>
                <w:b/>
                <w:bCs/>
                <w:sz w:val="28"/>
                <w:szCs w:val="28"/>
              </w:rPr>
              <w:t>170003</w:t>
            </w:r>
          </w:p>
        </w:tc>
        <w:tc>
          <w:tcPr>
            <w:tcW w:w="9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Чисельність лікарів основних спеціальностей, включаючи лікарів </w:t>
              <w:br/>
              <w:t>у НДІ та закладах підготовки кадрів системи МОЗ України у 20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22 </w:t>
            </w:r>
            <w:r>
              <w:rPr>
                <w:b/>
                <w:bCs/>
                <w:sz w:val="28"/>
                <w:szCs w:val="28"/>
              </w:rPr>
              <w:t>році</w:t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sz w:val="28"/>
          <w:szCs w:val="28"/>
        </w:rPr>
        <w:t xml:space="preserve"> </w:t>
      </w:r>
      <w:r>
        <w:rPr/>
        <w:t>продовженн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2474"/>
        <w:gridCol w:w="2475"/>
      </w:tblGrid>
      <w:tr>
        <w:trPr>
          <w:trHeight w:val="272" w:hRule="atLeast"/>
        </w:trPr>
        <w:tc>
          <w:tcPr>
            <w:tcW w:w="5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бсолютні дані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10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 населення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кологи-отоларингологи 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нкологи (уся група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стоматолог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-хірурги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-ортопеди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томатологи-ортодон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матологи (уся група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6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и-гінек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гінеколог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іатр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тому числі педіатри міських дільниць ***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іатри - неонат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офтальмолог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отоларинголог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іатр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тому числі фтизіатр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пат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 тому числі невролог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іатр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сихіатри дитячі та підлітков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евти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сопат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дерматовенеролог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логоанатом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атологоанатоми дитяч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іологи і вірус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епідеміологи, дезінфекціоністи, паразит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Всього лікарів санітарної груп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санітарних лікарі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296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анітарні лікарі з: комунальної гігієн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гієни прац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гієни харчуванн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гієни дітей та підліткі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 гігієн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аційної гігієн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удово-медичної експертиз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олог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н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гальної практики – сімейний ліка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рн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27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</w:t>
            </w:r>
          </w:p>
        </w:tc>
      </w:tr>
      <w:tr>
        <w:trPr>
          <w:trHeight w:val="272" w:hRule="atLeast"/>
        </w:trPr>
        <w:tc>
          <w:tcPr>
            <w:tcW w:w="5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убні лікар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/>
      </w:pPr>
      <w:r>
        <w:rPr>
          <w:szCs w:val="16"/>
          <w:lang w:val="ru-RU"/>
        </w:rPr>
        <w:t>***– на 10 тис. міського дитячого населення 0-17 років</w:t>
      </w:r>
    </w:p>
    <w:p>
      <w:pPr>
        <w:pStyle w:val="Normal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труктура лікарських кадрів за спеціальностями</w:t>
      </w:r>
    </w:p>
    <w:p>
      <w:pPr>
        <w:pStyle w:val="Normal"/>
        <w:jc w:val="center"/>
        <w:rPr/>
      </w:pPr>
      <w:r>
        <w:rPr>
          <w:b/>
          <w:bCs/>
          <w:sz w:val="32"/>
        </w:rPr>
        <w:t>в 2022 році</w:t>
      </w:r>
    </w:p>
    <w:p>
      <w:pPr>
        <w:pStyle w:val="Normal"/>
        <w:jc w:val="center"/>
        <w:rPr>
          <w:b/>
          <w:b/>
          <w:bCs/>
          <w:color w:val="FF0000"/>
          <w:sz w:val="32"/>
          <w:lang w:val="en-US" w:eastAsia="en-US"/>
        </w:rPr>
      </w:pPr>
      <w:r>
        <w:rPr>
          <w:b/>
          <w:bCs/>
          <w:color w:val="FF0000"/>
          <w:sz w:val="32"/>
          <w:lang w:val="en-US" w:eastAsia="en-US"/>
        </w:rPr>
        <w:object w:dxaOrig="16560" w:dyaOrig="7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9.5pt;margin-top:18.3pt;width:828.85pt;height:373.1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292668174" r:id="rId19"/>
        </w:objec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ерапевтична група: терапевти, пульмонологи, кардіологи, ревматологи, кардіоревматологи дитячі, гастроентерологи, нефрологи, ендокринологи, алергологи, гематологи, дієтологи, фізіотерапевти, лікарі лікувальної фізкультури та спортивної медицини, лікарі з функціональної діагностики, лікарі з ультразвукової діагностики, лікарі з медицини невідкладних станів, генетики, імунологи, лаборанти-генетики, інфекціоністи, токсикологи.</w:t>
      </w:r>
    </w:p>
    <w:p>
      <w:pPr>
        <w:pStyle w:val="Heading2"/>
        <w:ind w:firstLine="567"/>
        <w:jc w:val="both"/>
        <w:rPr/>
      </w:pPr>
      <w:r>
        <w:rPr/>
        <w:t>Хірургічна група: хірурги, серцево-судинні хірурги, торакальні хірурги, нейрохірурги, анестезіологи, ортопеди-травматологи, урологи, ендоскопісти, проктологи, трансфузіо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1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80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170031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 xml:space="preserve">Забезпеченість лікарями сільських адміністративних </w:t>
              <w:br/>
              <w:t>районів в 2022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роц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057"/>
        <w:gridCol w:w="3167"/>
      </w:tblGrid>
      <w:tr>
        <w:trPr>
          <w:trHeight w:val="995" w:hRule="atLeast"/>
        </w:trPr>
        <w:tc>
          <w:tcPr>
            <w:tcW w:w="4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ї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ліка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фізичних осіб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і дані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езпечен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0 тис. населення</w:t>
            </w:r>
          </w:p>
        </w:tc>
      </w:tr>
      <w:tr>
        <w:trPr>
          <w:trHeight w:val="50" w:hRule="atLeast"/>
        </w:trPr>
        <w:tc>
          <w:tcPr>
            <w:tcW w:w="42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а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 698</w:t>
            </w:r>
          </w:p>
        </w:tc>
        <w:tc>
          <w:tcPr>
            <w:tcW w:w="3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95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 Крим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нниц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23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7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ин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48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3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іпропетро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23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4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ец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4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омир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72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8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рпат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3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оріз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6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вано-Франкі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94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4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ї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68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8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іровоград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7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ган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5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ьві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 37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8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колаї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0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е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72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7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та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73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44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внен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1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9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3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нопіль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95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0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кі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2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3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ерсон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2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мельниц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99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9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ка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37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івец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20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45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ігівська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2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Київ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42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евастополь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80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470138</w:t>
            </w:r>
          </w:p>
        </w:tc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Чисельність дільничних лікарів-терапевтів, педіатрів міських        та приписних дільниць, забезпеченість ними населе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996"/>
        <w:gridCol w:w="1000"/>
        <w:gridCol w:w="996"/>
        <w:gridCol w:w="999"/>
        <w:gridCol w:w="997"/>
        <w:gridCol w:w="999"/>
        <w:gridCol w:w="996"/>
        <w:gridCol w:w="1000"/>
      </w:tblGrid>
      <w:tr>
        <w:trPr>
          <w:trHeight w:val="397" w:hRule="atLeast"/>
        </w:trPr>
        <w:tc>
          <w:tcPr>
            <w:tcW w:w="2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ї</w:t>
            </w:r>
          </w:p>
        </w:tc>
        <w:tc>
          <w:tcPr>
            <w:tcW w:w="39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ільничні терапевти</w:t>
            </w:r>
          </w:p>
        </w:tc>
        <w:tc>
          <w:tcPr>
            <w:tcW w:w="3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ільничні педіатри</w:t>
            </w:r>
          </w:p>
        </w:tc>
      </w:tr>
      <w:tr>
        <w:trPr>
          <w:trHeight w:val="397" w:hRule="atLeast"/>
        </w:trPr>
        <w:tc>
          <w:tcPr>
            <w:tcW w:w="2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і дані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0000 дорослого міського населенн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солютні дані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0000 дитяч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іського населення*</w:t>
            </w:r>
          </w:p>
        </w:tc>
      </w:tr>
      <w:tr>
        <w:trPr>
          <w:trHeight w:val="397" w:hRule="atLeast"/>
        </w:trPr>
        <w:tc>
          <w:tcPr>
            <w:tcW w:w="2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9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721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288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</w:tr>
      <w:tr>
        <w:trPr>
          <w:trHeight w:val="431" w:hRule="atLeast"/>
        </w:trPr>
        <w:tc>
          <w:tcPr>
            <w:tcW w:w="2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- розраховано на дитяче населення 0 –17 рок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режа закладів, які мають відділення (кабінети) сімейного лікар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на 31.12.202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)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36"/>
        <w:gridCol w:w="1399"/>
        <w:gridCol w:w="914"/>
        <w:gridCol w:w="903"/>
        <w:gridCol w:w="912"/>
        <w:gridCol w:w="930"/>
        <w:gridCol w:w="92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ійні амбулатор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ПСМ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лади, які мають кабінет сімейного</w:t>
              <w:br/>
              <w:t>лікаря</w:t>
            </w:r>
          </w:p>
        </w:tc>
        <w:tc>
          <w:tcPr>
            <w:tcW w:w="4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у числі: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Р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</w:t>
              <w:softHyphen/>
              <w:t>латорі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ькі поліклі</w:t>
              <w:softHyphen/>
              <w:t>нік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заклади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137"/>
      </w:tblGrid>
      <w:tr>
        <w:trPr/>
        <w:tc>
          <w:tcPr>
            <w:tcW w:w="163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Р470099</w:t>
            </w:r>
          </w:p>
        </w:tc>
        <w:tc>
          <w:tcPr>
            <w:tcW w:w="91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сади лікарів загальної практики - сімейних                                          у лікувально-профілактичних закладах у 20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22 </w:t>
            </w:r>
            <w:r>
              <w:rPr>
                <w:b/>
                <w:bCs/>
                <w:sz w:val="30"/>
                <w:szCs w:val="30"/>
              </w:rPr>
              <w:t xml:space="preserve">році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114"/>
        <w:gridCol w:w="1119"/>
        <w:gridCol w:w="1174"/>
        <w:gridCol w:w="1258"/>
        <w:gridCol w:w="1259"/>
        <w:gridCol w:w="1256"/>
        <w:gridCol w:w="1252"/>
      </w:tblGrid>
      <w:tr>
        <w:trPr>
          <w:trHeight w:val="1445" w:hRule="atLeast"/>
          <w:cantSplit w:val="true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Адміністративні території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татні </w:t>
              <w:br/>
              <w:t>посади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йняті </w:t>
              <w:br/>
              <w:t>посади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і особи на зайнятих посадах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ізниця між штат</w:t>
              <w:softHyphen/>
              <w:t>ни</w:t>
              <w:softHyphen/>
              <w:t>ми та зайняти</w:t>
              <w:softHyphen/>
              <w:t>ми поса</w:t>
              <w:softHyphen/>
              <w:t>дами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зниця між штат</w:t>
              <w:softHyphen/>
              <w:t xml:space="preserve">ними </w:t>
              <w:br/>
              <w:t>по</w:t>
              <w:softHyphen/>
              <w:t>садами і фізични</w:t>
              <w:softHyphen/>
              <w:t>ми особами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комплек</w:t>
              <w:softHyphen/>
              <w:t>то</w:t>
              <w:softHyphen/>
              <w:t>ваності штатних посад з урахуван</w:t>
              <w:softHyphen/>
              <w:t>ням суміс</w:t>
              <w:softHyphen/>
              <w:t>ництва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ом</w:t>
              <w:softHyphen/>
              <w:t>плек</w:t>
              <w:softHyphen/>
              <w:t>то</w:t>
              <w:softHyphen/>
              <w:t>ваності штатних посад фі</w:t>
              <w:softHyphen/>
              <w:t>зичними особами</w:t>
            </w:r>
          </w:p>
        </w:tc>
      </w:tr>
      <w:tr>
        <w:trPr>
          <w:trHeight w:val="38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76,75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987,8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4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88,95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32,75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4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43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6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2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2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3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,28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5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6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7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7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4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8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2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1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8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5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7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6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8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5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3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2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,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9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2,83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7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2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1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8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4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5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9,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2</w:t>
            </w:r>
          </w:p>
        </w:tc>
      </w:tr>
      <w:tr>
        <w:trPr>
          <w:trHeight w:val="425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6"/>
      </w:tblGrid>
      <w:tr>
        <w:trPr/>
        <w:tc>
          <w:tcPr>
            <w:tcW w:w="2093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/>
                <w:bCs/>
                <w:sz w:val="30"/>
                <w:szCs w:val="30"/>
                <w:lang w:val="en-US"/>
              </w:rPr>
              <w:t>P</w:t>
            </w:r>
            <w:r>
              <w:rPr>
                <w:b/>
                <w:bCs/>
                <w:sz w:val="30"/>
                <w:szCs w:val="30"/>
              </w:rPr>
              <w:t>170003</w:t>
            </w:r>
          </w:p>
        </w:tc>
        <w:tc>
          <w:tcPr>
            <w:tcW w:w="8896" w:type="dxa"/>
            <w:tcBorders/>
          </w:tcPr>
          <w:p>
            <w:pPr>
              <w:pStyle w:val="Heading1"/>
              <w:rPr/>
            </w:pPr>
            <w:r>
              <w:rPr>
                <w:b/>
              </w:rPr>
              <w:t xml:space="preserve">Чисельність лікарів загальної практики – сімейних лікарів </w:t>
              <w:br/>
              <w:t>та забезпеченість на 10 тис. населенн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009"/>
        <w:gridCol w:w="2008"/>
        <w:gridCol w:w="2008"/>
        <w:gridCol w:w="2009"/>
      </w:tblGrid>
      <w:tr>
        <w:trPr>
          <w:trHeight w:val="397" w:hRule="atLeast"/>
        </w:trPr>
        <w:tc>
          <w:tcPr>
            <w:tcW w:w="24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 території</w:t>
            </w:r>
          </w:p>
        </w:tc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бсолютні числа</w:t>
            </w:r>
          </w:p>
        </w:tc>
        <w:tc>
          <w:tcPr>
            <w:tcW w:w="4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10 тис. населення</w:t>
            </w:r>
          </w:p>
        </w:tc>
      </w:tr>
      <w:tr>
        <w:trPr>
          <w:trHeight w:val="454" w:hRule="atLeast"/>
        </w:trPr>
        <w:tc>
          <w:tcPr>
            <w:tcW w:w="24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rHeight w:val="220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367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92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0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4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5,54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н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0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петро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2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5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ец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мир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1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5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рпат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4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8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но-Франкі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4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0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ровоград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6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ан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6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2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0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5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5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та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2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нен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2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6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піль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7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кі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1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2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7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5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иї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</w:tr>
      <w:tr>
        <w:trPr>
          <w:trHeight w:val="471" w:hRule="atLeast"/>
        </w:trPr>
        <w:tc>
          <w:tcPr>
            <w:tcW w:w="2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Севастополь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b/>
          <w:sz w:val="32"/>
        </w:rPr>
        <w:t>Чисельність лікарів загальної практики – сімейних лікарі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та забезпеченість на 10 тис. насел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5075" w:dyaOrig="81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2.65pt;margin-top:1.9pt;width:753.75pt;height:406.0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61487405" r:id="rId26"/>
        </w:objec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8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30"/>
          <w:szCs w:val="30"/>
          <w:lang w:val="en-US"/>
        </w:rPr>
        <w:t>P</w:t>
      </w:r>
      <w:r>
        <w:rPr>
          <w:b/>
          <w:bCs/>
          <w:sz w:val="30"/>
          <w:szCs w:val="30"/>
        </w:rPr>
        <w:t xml:space="preserve">470206                      </w:t>
      </w:r>
      <w:r>
        <w:rPr>
          <w:b/>
          <w:sz w:val="28"/>
          <w:szCs w:val="28"/>
        </w:rPr>
        <w:t>Центри первинної медико-санітарної допомоги (ЦПМСД) у 2022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36"/>
        <w:gridCol w:w="1177"/>
        <w:gridCol w:w="1027"/>
        <w:gridCol w:w="1059"/>
        <w:gridCol w:w="1253"/>
        <w:gridCol w:w="1114"/>
        <w:gridCol w:w="1191"/>
        <w:gridCol w:w="1446"/>
        <w:gridCol w:w="1120"/>
        <w:gridCol w:w="1253"/>
        <w:gridCol w:w="1625"/>
      </w:tblGrid>
      <w:tr>
        <w:trPr/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А</w:t>
            </w:r>
            <w:r>
              <w:rPr>
                <w:b/>
                <w:sz w:val="22"/>
                <w:szCs w:val="22"/>
              </w:rPr>
              <w:t>дміністративн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иторії</w:t>
            </w:r>
          </w:p>
        </w:tc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ій</w:t>
              <w:softHyphen/>
              <w:t>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ПМСД</w:t>
            </w:r>
          </w:p>
        </w:tc>
        <w:tc>
          <w:tcPr>
            <w:tcW w:w="11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т. ч. </w:t>
              <w:br/>
              <w:t>в сіль</w:t>
              <w:softHyphen/>
              <w:t>ських</w:t>
              <w:br/>
              <w:t>адмін.</w:t>
              <w:br/>
              <w:t>районах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 структур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амостійн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ПМСД</w:t>
            </w:r>
          </w:p>
        </w:tc>
        <w:tc>
          <w:tcPr>
            <w:tcW w:w="35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карі</w:t>
            </w:r>
          </w:p>
        </w:tc>
        <w:tc>
          <w:tcPr>
            <w:tcW w:w="14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омплек</w:t>
              <w:softHyphen/>
              <w:t>тованість</w:t>
              <w:br/>
              <w:t>штатних</w:t>
              <w:br/>
              <w:t>посад фіз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ами (%)</w:t>
            </w:r>
          </w:p>
        </w:tc>
        <w:tc>
          <w:tcPr>
            <w:tcW w:w="2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і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персонал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омплек</w:t>
              <w:softHyphen/>
              <w:t>тованість</w:t>
              <w:br/>
              <w:t>штатних</w:t>
              <w:br/>
              <w:t>посад</w:t>
              <w:br/>
              <w:t>зайнятими (%)</w:t>
            </w:r>
          </w:p>
        </w:tc>
      </w:tr>
      <w:tr>
        <w:trPr>
          <w:trHeight w:val="854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карськ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була</w:t>
              <w:softHyphen/>
              <w:t>торії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П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і</w:t>
              <w:br/>
              <w:t>посад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няті</w:t>
              <w:br/>
              <w:t>посад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зичні</w:t>
              <w:br/>
              <w:t>особи</w:t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і</w:t>
              <w:br/>
              <w:t>поса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няті</w:t>
              <w:br/>
              <w:t>посади</w:t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35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5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1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988,5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853,10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254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05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201,15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260,15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4,45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 0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29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6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2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0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,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3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4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1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4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6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0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8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69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17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2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8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0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6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5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0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2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1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4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4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4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3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18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4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6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8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0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6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7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7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5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8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7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1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3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8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97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5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9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9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3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8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3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4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3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8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7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3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86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2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7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3,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8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2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7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,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5</w:t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12,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4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89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5,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8</w:t>
            </w:r>
          </w:p>
        </w:tc>
      </w:tr>
      <w:tr>
        <w:trPr>
          <w:trHeight w:val="28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1"/>
      </w:tblGrid>
      <w:tr>
        <w:trPr>
          <w:trHeight w:val="129" w:hRule="atLeast"/>
        </w:trPr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Р470179</w:t>
            </w:r>
          </w:p>
        </w:tc>
        <w:tc>
          <w:tcPr>
            <w:tcW w:w="9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Лікарські кадри в центральних районних лікарн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996"/>
        <w:gridCol w:w="972"/>
        <w:gridCol w:w="1180"/>
        <w:gridCol w:w="1180"/>
        <w:gridCol w:w="1180"/>
        <w:gridCol w:w="1182"/>
        <w:gridCol w:w="888"/>
        <w:gridCol w:w="883"/>
      </w:tblGrid>
      <w:tr>
        <w:trPr>
          <w:trHeight w:val="397" w:hRule="atLeast"/>
        </w:trPr>
        <w:tc>
          <w:tcPr>
            <w:tcW w:w="2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19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Число </w:t>
              <w:br/>
              <w:t>закладів</w:t>
            </w:r>
          </w:p>
        </w:tc>
        <w:tc>
          <w:tcPr>
            <w:tcW w:w="47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лікарських посад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лікарів (фізичних осіб) на зайнятих посадах</w:t>
            </w:r>
          </w:p>
        </w:tc>
      </w:tr>
      <w:tr>
        <w:trPr>
          <w:trHeight w:val="397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атних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нятих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068,5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699,5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757,75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488,5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 51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286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1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51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0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8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33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із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64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ровоград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7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ї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де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7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не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2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ерсон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ка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8,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2,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5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1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гівськ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Київ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999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30"/>
              </w:rPr>
              <w:t>Р470179</w:t>
            </w:r>
          </w:p>
        </w:tc>
        <w:tc>
          <w:tcPr>
            <w:tcW w:w="8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ікарські кадри в районних лікарн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021"/>
        <w:gridCol w:w="972"/>
        <w:gridCol w:w="1169"/>
        <w:gridCol w:w="1174"/>
        <w:gridCol w:w="1172"/>
        <w:gridCol w:w="1172"/>
        <w:gridCol w:w="842"/>
        <w:gridCol w:w="832"/>
      </w:tblGrid>
      <w:tr>
        <w:trPr>
          <w:trHeight w:val="397" w:hRule="atLeast"/>
        </w:trPr>
        <w:tc>
          <w:tcPr>
            <w:tcW w:w="2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закладів</w:t>
            </w:r>
          </w:p>
        </w:tc>
        <w:tc>
          <w:tcPr>
            <w:tcW w:w="46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лікарських посад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Число лі</w:t>
              <w:softHyphen/>
              <w:t>ка</w:t>
              <w:softHyphen/>
              <w:t>рів (фі</w:t>
              <w:softHyphen/>
              <w:t>зич</w:t>
              <w:softHyphen/>
              <w:t>них осіб) на зай</w:t>
              <w:softHyphen/>
              <w:t>нятих по</w:t>
              <w:softHyphen/>
              <w:t>садах</w:t>
            </w:r>
          </w:p>
        </w:tc>
      </w:tr>
      <w:tr>
        <w:trPr>
          <w:trHeight w:val="397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атних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йнятих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91,5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6,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74,25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2,0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83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15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78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із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ровоград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ї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де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івнен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рсон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4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ка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гівсь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Киї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2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1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Р470139</w:t>
            </w:r>
          </w:p>
        </w:tc>
        <w:tc>
          <w:tcPr>
            <w:tcW w:w="9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Лікарські кадри в дільничних лікарн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849"/>
        <w:gridCol w:w="907"/>
        <w:gridCol w:w="1038"/>
        <w:gridCol w:w="974"/>
        <w:gridCol w:w="1111"/>
        <w:gridCol w:w="1252"/>
        <w:gridCol w:w="1252"/>
        <w:gridCol w:w="1353"/>
      </w:tblGrid>
      <w:tr>
        <w:trPr>
          <w:trHeight w:val="425" w:hRule="atLeast"/>
        </w:trPr>
        <w:tc>
          <w:tcPr>
            <w:tcW w:w="2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иторії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закладів</w:t>
            </w:r>
          </w:p>
        </w:tc>
        <w:tc>
          <w:tcPr>
            <w:tcW w:w="43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лікарських посад</w:t>
            </w:r>
          </w:p>
        </w:tc>
        <w:tc>
          <w:tcPr>
            <w:tcW w:w="260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Число лікарів (фізичних осіб) на зайнятих посадах</w:t>
            </w:r>
          </w:p>
        </w:tc>
      </w:tr>
      <w:tr>
        <w:trPr>
          <w:trHeight w:val="425" w:hRule="atLeast"/>
        </w:trPr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атних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йнятих</w:t>
            </w:r>
          </w:p>
        </w:tc>
        <w:tc>
          <w:tcPr>
            <w:tcW w:w="26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</w:tr>
      <w:tr>
        <w:trPr>
          <w:trHeight w:val="266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2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5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5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ікарські кадри в сільських лікарських амбулаторіях (включаючи самостійні заклади, структурні та відокремлені структурні підрозділи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22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014"/>
        <w:gridCol w:w="1032"/>
        <w:gridCol w:w="1054"/>
        <w:gridCol w:w="1064"/>
        <w:gridCol w:w="1226"/>
        <w:gridCol w:w="1276"/>
        <w:gridCol w:w="1721"/>
      </w:tblGrid>
      <w:tr>
        <w:trPr>
          <w:trHeight w:val="397" w:hRule="atLeast"/>
        </w:trPr>
        <w:tc>
          <w:tcPr>
            <w:tcW w:w="2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. ч.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ад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ПМСД</w:t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карські  посади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із. особ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зайнят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адах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комплек</w:t>
              <w:softHyphen/>
              <w:t>тованість штатних посад фіз. особ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Число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ЛА, в яких жодна посада не заміщена лікарем (основним працівником)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няті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8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5849,0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1,85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,10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164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14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5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 xml:space="preserve">Укомплектованість фельдшерсько-акушерських пунктів молодшими спеціалістами з медичною освітою (включаючи самостійні заклади, структурні та відокремлені структурні підрозділи) у 2022 </w:t>
      </w:r>
      <w:r>
        <w:rPr/>
        <w:t>роц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29"/>
        <w:gridCol w:w="903"/>
        <w:gridCol w:w="1106"/>
        <w:gridCol w:w="1090"/>
        <w:gridCol w:w="990"/>
        <w:gridCol w:w="1193"/>
        <w:gridCol w:w="1196"/>
        <w:gridCol w:w="1099"/>
      </w:tblGrid>
      <w:tr>
        <w:trPr>
          <w:trHeight w:val="397" w:hRule="atLeast"/>
        </w:trPr>
        <w:tc>
          <w:tcPr>
            <w:tcW w:w="2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П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т. ч.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ад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ПМСД</w:t>
            </w:r>
          </w:p>
        </w:tc>
        <w:tc>
          <w:tcPr>
            <w:tcW w:w="21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ади молодших спеціалістів з медичною освітою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ізичні особи на зайнят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адах</w:t>
            </w:r>
          </w:p>
        </w:tc>
        <w:tc>
          <w:tcPr>
            <w:tcW w:w="11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комплек</w:t>
              <w:softHyphen/>
              <w:t>тованість штатних посад зайняти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комплек</w:t>
              <w:softHyphen/>
              <w:t>тованість штатних посад фіз. особ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Число Ф</w:t>
            </w:r>
            <w:r>
              <w:rPr>
                <w:b/>
                <w:sz w:val="22"/>
                <w:szCs w:val="22"/>
                <w:lang w:val="ru-RU"/>
              </w:rPr>
              <w:t>АП</w:t>
            </w:r>
            <w:r>
              <w:rPr>
                <w:b/>
                <w:sz w:val="22"/>
                <w:szCs w:val="22"/>
              </w:rPr>
              <w:t>ів бе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ед</w:t>
              <w:softHyphen/>
              <w:t>нього медпер</w:t>
              <w:softHyphen/>
              <w:t>соналу</w:t>
            </w:r>
          </w:p>
        </w:tc>
      </w:tr>
      <w:tr>
        <w:trPr>
          <w:trHeight w:val="70" w:hRule="atLeast"/>
        </w:trPr>
        <w:tc>
          <w:tcPr>
            <w:tcW w:w="2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тн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няті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75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1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6853,50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4,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5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4</w:t>
            </w:r>
          </w:p>
        </w:tc>
      </w:tr>
      <w:tr>
        <w:trPr>
          <w:trHeight w:val="237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02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7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2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546"/>
      </w:tblGrid>
      <w:tr>
        <w:trPr>
          <w:trHeight w:val="419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470099</w:t>
            </w:r>
          </w:p>
        </w:tc>
        <w:tc>
          <w:tcPr>
            <w:tcW w:w="135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карські посади в лікувально-профілактичних закладах системи МОЗ України в 20</w:t>
            </w:r>
            <w:r>
              <w:rPr>
                <w:b/>
                <w:sz w:val="28"/>
                <w:szCs w:val="28"/>
                <w:lang w:val="ru-RU"/>
              </w:rPr>
              <w:t xml:space="preserve">22 </w:t>
            </w:r>
            <w:r>
              <w:rPr>
                <w:b/>
                <w:sz w:val="28"/>
                <w:szCs w:val="28"/>
              </w:rPr>
              <w:t>році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1392"/>
        <w:gridCol w:w="1376"/>
        <w:gridCol w:w="1392"/>
        <w:gridCol w:w="1253"/>
        <w:gridCol w:w="1425"/>
        <w:gridCol w:w="1501"/>
        <w:gridCol w:w="1388"/>
        <w:gridCol w:w="1349"/>
      </w:tblGrid>
      <w:tr>
        <w:trPr>
          <w:trHeight w:val="249" w:hRule="atLeast"/>
        </w:trPr>
        <w:tc>
          <w:tcPr>
            <w:tcW w:w="43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татні посади</w:t>
            </w:r>
          </w:p>
        </w:tc>
        <w:tc>
          <w:tcPr>
            <w:tcW w:w="13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йняті посади</w:t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соток штатних посад в поліклініці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ізичні особи всього</w:t>
            </w:r>
          </w:p>
        </w:tc>
        <w:tc>
          <w:tcPr>
            <w:tcW w:w="292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зниця між</w:t>
            </w:r>
          </w:p>
        </w:tc>
        <w:tc>
          <w:tcPr>
            <w:tcW w:w="2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комплектованість</w:t>
            </w:r>
          </w:p>
        </w:tc>
      </w:tr>
      <w:tr>
        <w:trPr>
          <w:trHeight w:val="249" w:hRule="atLeast"/>
        </w:trPr>
        <w:tc>
          <w:tcPr>
            <w:tcW w:w="43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атними і зайнятими посадами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татними посадами і фіз. особам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 урахуван</w:t>
              <w:softHyphen/>
              <w:t>ням суміс</w:t>
              <w:softHyphen/>
              <w:t>ництва</w:t>
            </w:r>
            <w:r>
              <w:rPr>
                <w:b/>
                <w:bCs/>
                <w:sz w:val="22"/>
                <w:szCs w:val="22"/>
                <w:lang w:val="ru-RU"/>
              </w:rPr>
              <w:t>*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ими особами- лікарями</w:t>
            </w:r>
          </w:p>
        </w:tc>
      </w:tr>
      <w:tr>
        <w:trPr>
          <w:trHeight w:val="249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4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 в лікувально-профілактичних закладах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42 924,55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445,60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8,07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8880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478,95</w:t>
            </w:r>
          </w:p>
        </w:tc>
        <w:tc>
          <w:tcPr>
            <w:tcW w:w="15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44,55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7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,1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керівники закладів та їх заступники-лікар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3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928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 - всього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4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07,6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36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: дільничн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69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ової лікарської дільниц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7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 підлітков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6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практики - сімейні лікар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76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87,8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8,9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2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3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мон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0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іоревматологи дитяч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71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3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і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 910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2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4,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3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астроентер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4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єт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6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9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докрин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8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3,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8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рг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5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ат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9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7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екціоніст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2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5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4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іотерапевт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6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лікарі лікувальної фізкультури</w:t>
            </w:r>
            <w:r>
              <w:rPr>
                <w:sz w:val="24"/>
                <w:szCs w:val="24"/>
                <w:lang w:val="en-US"/>
              </w:rPr>
              <w:t>**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 спортивної медицин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 з функціональної діагностик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6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2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3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411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85,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5,6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,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6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хірурги серцево-судинн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,8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3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8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24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и торакальні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6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ірурги прокт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,4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топеди-травмат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65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94,7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7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3,8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95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9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8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8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ірур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7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7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0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іологи</w:t>
            </w:r>
          </w:p>
        </w:tc>
        <w:tc>
          <w:tcPr>
            <w:tcW w:w="13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2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24,1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97,4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6</w:t>
            </w:r>
          </w:p>
        </w:tc>
      </w:tr>
      <w:tr>
        <w:trPr>
          <w:trHeight w:val="255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доскопі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,2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,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0,75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2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8</w:t>
            </w:r>
          </w:p>
        </w:tc>
      </w:tr>
    </w:tbl>
    <w:p>
      <w:pPr>
        <w:sectPr>
          <w:footerReference w:type="default" r:id="rId34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388"/>
        <w:gridCol w:w="1391"/>
        <w:gridCol w:w="1373"/>
        <w:gridCol w:w="1271"/>
        <w:gridCol w:w="1379"/>
        <w:gridCol w:w="1523"/>
        <w:gridCol w:w="1431"/>
        <w:gridCol w:w="1333"/>
      </w:tblGrid>
      <w:tr>
        <w:trPr>
          <w:trHeight w:val="353" w:hRule="atLeast"/>
        </w:trPr>
        <w:tc>
          <w:tcPr>
            <w:tcW w:w="15389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Лікарські посади в лікувально-профілактичних закладах системи МОЗ України в 20</w:t>
            </w:r>
            <w:r>
              <w:rPr>
                <w:b/>
                <w:sz w:val="28"/>
                <w:szCs w:val="28"/>
                <w:lang w:val="ru-RU"/>
              </w:rPr>
              <w:t xml:space="preserve">22 </w:t>
            </w:r>
            <w:r>
              <w:rPr>
                <w:b/>
                <w:sz w:val="28"/>
                <w:szCs w:val="28"/>
              </w:rPr>
              <w:t>році</w:t>
            </w:r>
          </w:p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ження</w:t>
            </w:r>
          </w:p>
        </w:tc>
      </w:tr>
      <w:tr>
        <w:trPr>
          <w:trHeight w:val="170" w:hRule="atLeast"/>
        </w:trPr>
        <w:tc>
          <w:tcPr>
            <w:tcW w:w="43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татні посади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йняті посади</w:t>
            </w:r>
          </w:p>
        </w:tc>
        <w:tc>
          <w:tcPr>
            <w:tcW w:w="137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ідсоток штатних посад в поліклініці</w:t>
            </w:r>
          </w:p>
        </w:tc>
        <w:tc>
          <w:tcPr>
            <w:tcW w:w="127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ізичні особи</w:t>
            </w:r>
          </w:p>
        </w:tc>
        <w:tc>
          <w:tcPr>
            <w:tcW w:w="29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зниця між</w:t>
            </w:r>
          </w:p>
        </w:tc>
        <w:tc>
          <w:tcPr>
            <w:tcW w:w="27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омплектованість</w:t>
            </w:r>
          </w:p>
        </w:tc>
      </w:tr>
      <w:tr>
        <w:trPr>
          <w:trHeight w:val="170" w:hRule="atLeast"/>
        </w:trPr>
        <w:tc>
          <w:tcPr>
            <w:tcW w:w="43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татними і зайнятими посадами</w:t>
            </w:r>
          </w:p>
        </w:tc>
        <w:tc>
          <w:tcPr>
            <w:tcW w:w="15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татними посадами і фіз. особами</w:t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 урахуван</w:t>
              <w:softHyphen/>
              <w:t>ням суміс</w:t>
              <w:softHyphen/>
              <w:t>ництва</w:t>
            </w:r>
            <w:r>
              <w:rPr>
                <w:b/>
                <w:bCs/>
                <w:sz w:val="22"/>
                <w:szCs w:val="22"/>
                <w:lang w:val="ru-RU"/>
              </w:rPr>
              <w:t>*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ими особами- лікарями</w:t>
            </w:r>
          </w:p>
        </w:tc>
      </w:tr>
      <w:tr>
        <w:trPr>
          <w:trHeight w:val="195" w:hRule="atLeast"/>
        </w:trPr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 910,75</w:t>
            </w:r>
          </w:p>
        </w:tc>
        <w:tc>
          <w:tcPr>
            <w:tcW w:w="13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5,40</w:t>
            </w:r>
          </w:p>
        </w:tc>
        <w:tc>
          <w:tcPr>
            <w:tcW w:w="13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9,76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482</w:t>
            </w:r>
          </w:p>
        </w:tc>
        <w:tc>
          <w:tcPr>
            <w:tcW w:w="13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35</w:t>
            </w:r>
          </w:p>
        </w:tc>
        <w:tc>
          <w:tcPr>
            <w:tcW w:w="15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,75</w:t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0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раді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6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8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8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741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9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0,5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5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и-гінек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14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1,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73,3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2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9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іатри - в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77,2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15,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261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2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6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, дільничн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18,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5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міських дільниц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1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7,7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4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іатри-неонат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1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,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5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8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8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,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8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0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9,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,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9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изіатр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6,2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,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2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2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пат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5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42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9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35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отерапев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64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іатр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5,8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9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1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,2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7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2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8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7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ев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ікарі- психологи</w:t>
            </w:r>
            <w:r>
              <w:rPr>
                <w:sz w:val="24"/>
                <w:szCs w:val="24"/>
                <w:lang w:val="ru-RU"/>
              </w:rPr>
              <w:t>*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7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9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сопат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6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венер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4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6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оанато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7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,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2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і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3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0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епідемі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7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2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ик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2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лікарі-лаборанти</w:t>
            </w:r>
            <w:r>
              <w:rPr>
                <w:sz w:val="24"/>
                <w:szCs w:val="24"/>
                <w:lang w:val="en-US"/>
              </w:rPr>
              <w:t>*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5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76,9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8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9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8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9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8,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6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і-імун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4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звукової діагности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5,1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17,5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5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,1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1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рентген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4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2,2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8,4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3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лікарі приймального відділе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7,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7,2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7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0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оло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-психіатричні експер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5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,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3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/>
            </w:pPr>
            <w:r>
              <w:rPr>
                <w:sz w:val="24"/>
                <w:szCs w:val="24"/>
              </w:rPr>
              <w:t>Статистики</w:t>
            </w:r>
            <w:r>
              <w:rPr>
                <w:sz w:val="24"/>
                <w:szCs w:val="24"/>
                <w:lang w:val="en-US"/>
              </w:rPr>
              <w:t>*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1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5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5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,8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8</w:t>
            </w:r>
          </w:p>
        </w:tc>
      </w:tr>
      <w:tr>
        <w:trPr>
          <w:trHeight w:val="238" w:hRule="atLeast"/>
        </w:trPr>
        <w:tc>
          <w:tcPr>
            <w:tcW w:w="43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,5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5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0</w:t>
            </w:r>
          </w:p>
        </w:tc>
      </w:tr>
    </w:tbl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  <w:t>* - з урахуванням осіб з вищою немедичною освітою, які займають лікарські посади</w:t>
      </w:r>
    </w:p>
    <w:p>
      <w:pPr>
        <w:sectPr>
          <w:footerReference w:type="default" r:id="rId35"/>
          <w:type w:val="nextPage"/>
          <w:pgSz w:orient="landscape" w:w="16838" w:h="11906"/>
          <w:pgMar w:left="567" w:right="567" w:gutter="0" w:header="0" w:top="36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** - з урахуванням спеціалістів з вищою немедичною освітою (фіз. осіб): лаборанти – 76,5; ЛФК – 71,1; статистики – 59,0 ; психологи – 102,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999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470165</w:t>
            </w:r>
          </w:p>
        </w:tc>
        <w:tc>
          <w:tcPr>
            <w:tcW w:w="89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Укомплектованість штатних лікарських посад зайняти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в окремих типах закладів у 2022 роц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81"/>
        <w:gridCol w:w="1043"/>
        <w:gridCol w:w="1044"/>
        <w:gridCol w:w="1043"/>
        <w:gridCol w:w="1040"/>
        <w:gridCol w:w="1044"/>
        <w:gridCol w:w="1043"/>
        <w:gridCol w:w="1033"/>
      </w:tblGrid>
      <w:tr>
        <w:trPr/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 території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і лікарні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бласні </w:t>
              <w:br/>
              <w:t>дитячі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ікарні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і дитячі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РЛ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Л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Р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,1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999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470143</w:t>
            </w:r>
          </w:p>
        </w:tc>
        <w:tc>
          <w:tcPr>
            <w:tcW w:w="89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Укомплектованість штатних лікарських посад фізичн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особами – лікарями за типами закладів у 2022 роц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035"/>
        <w:gridCol w:w="1034"/>
        <w:gridCol w:w="1034"/>
        <w:gridCol w:w="1035"/>
        <w:gridCol w:w="1034"/>
        <w:gridCol w:w="1034"/>
        <w:gridCol w:w="1034"/>
        <w:gridCol w:w="1033"/>
      </w:tblGrid>
      <w:tr>
        <w:trPr/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іністративні території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і лікарні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і дитячі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ікарні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і дитячі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РЛ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Л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Р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 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Вінниц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7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9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2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</wp:posOffset>
                </wp:positionH>
                <wp:positionV relativeFrom="paragraph">
                  <wp:posOffset>97155</wp:posOffset>
                </wp:positionV>
                <wp:extent cx="9075420" cy="5715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комплектованість штатних посад лікарів фізичними особами за окремими спеціальностя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  <w:t xml:space="preserve">в лікувально-профілактичних закладах системи МОЗ 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  <w:t xml:space="preserve"> 20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lang w:val="ru-RU"/>
                              </w:rPr>
                              <w:t xml:space="preserve">22 </w:t>
                            </w: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  <w:t>роц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hadow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hadow/>
                                <w:sz w:val="4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45pt;mso-wrap-distance-left:9.05pt;mso-wrap-distance-right:9.05pt;mso-wrap-distance-top:0pt;mso-wrap-distance-bottom:0pt;margin-top:7.65pt;mso-position-vertical-relative:text;margin-left: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комплектованість штатних посад лікарів фізичними особами за окремими спеціальностя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  <w:t xml:space="preserve">в лікувально-профілактичних закладах системи МОЗ </w:t>
                      </w: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lang w:val="ru-RU"/>
                        </w:rPr>
                        <w:t>у</w:t>
                      </w: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  <w:t xml:space="preserve"> 20</w:t>
                      </w: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lang w:val="ru-RU"/>
                        </w:rPr>
                        <w:t xml:space="preserve">22 </w:t>
                      </w: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</w:rPr>
                        <w:t>році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hadow/>
                          <w:sz w:val="40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hadow/>
                          <w:sz w:val="40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object w:dxaOrig="14640" w:dyaOrig="90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8pt;margin-top:44.05pt;width:732pt;height:450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2082428971" r:id="rId38"/>
        </w:objec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137"/>
      </w:tblGrid>
      <w:tr>
        <w:trPr/>
        <w:tc>
          <w:tcPr>
            <w:tcW w:w="1635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470166</w:t>
            </w:r>
          </w:p>
        </w:tc>
        <w:tc>
          <w:tcPr>
            <w:tcW w:w="91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Укомплектованість штатних посад середнього медперсоналу зайнятими в окремих типах закладів у 2022</w:t>
            </w:r>
            <w:r>
              <w:rPr>
                <w:b/>
                <w:bCs/>
                <w:sz w:val="30"/>
                <w:szCs w:val="30"/>
                <w:lang w:val="ru-RU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році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030"/>
        <w:gridCol w:w="1032"/>
        <w:gridCol w:w="1033"/>
        <w:gridCol w:w="1032"/>
        <w:gridCol w:w="1033"/>
        <w:gridCol w:w="1032"/>
        <w:gridCol w:w="1033"/>
        <w:gridCol w:w="1029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іністративні території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і лікарні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ні дитячі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ьк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ікарні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іські дитячі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РЛ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Л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Р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А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країна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7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 Кри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н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іпропетро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ец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омир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рпат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із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3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вано-Франкі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ї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ровоград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ган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та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нен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піль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ерсон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ка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гівсь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иїв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Севастополь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Укомплектованість штатних лікарських посад фізичними особами закладів, які надають допомогу переважно сільському населенню (%)</w: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object w:dxaOrig="14505" w:dyaOrig="78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1.9pt;margin-top:12.2pt;width:725.25pt;height:392.6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838317199" r:id="rId42"/>
        </w:object>
      </w:r>
    </w:p>
    <w:p>
      <w:pPr>
        <w:sectPr>
          <w:footerReference w:type="default" r:id="rId44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3779"/>
      </w:tblGrid>
      <w:tr>
        <w:trPr>
          <w:trHeight w:val="478" w:hRule="atLeast"/>
        </w:trPr>
        <w:tc>
          <w:tcPr>
            <w:tcW w:w="19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  <w:t>Р170018</w:t>
            </w:r>
          </w:p>
        </w:tc>
        <w:tc>
          <w:tcPr>
            <w:tcW w:w="137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30"/>
              </w:rPr>
              <w:t>Дані про атестацію лікарів в 2022 ро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</w:rPr>
            </w:pPr>
            <w:r>
              <w:rPr>
                <w:b/>
                <w:bCs/>
                <w:sz w:val="28"/>
                <w:szCs w:val="3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410"/>
        <w:gridCol w:w="1978"/>
        <w:gridCol w:w="1254"/>
        <w:gridCol w:w="1256"/>
        <w:gridCol w:w="1253"/>
        <w:gridCol w:w="1256"/>
        <w:gridCol w:w="1253"/>
        <w:gridCol w:w="1274"/>
        <w:gridCol w:w="1764"/>
      </w:tblGrid>
      <w:tr>
        <w:trPr>
          <w:cantSplit w:val="true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  території</w:t>
            </w:r>
          </w:p>
        </w:tc>
        <w:tc>
          <w:tcPr>
            <w:tcW w:w="1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лікарів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з них мають ква</w:t>
              <w:softHyphen/>
              <w:t>ліфікаційну ка</w:t>
              <w:softHyphen/>
              <w:t>тегорію</w:t>
            </w:r>
          </w:p>
        </w:tc>
        <w:tc>
          <w:tcPr>
            <w:tcW w:w="75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7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атестованих лікарів до зага</w:t>
              <w:softHyphen/>
              <w:t>льного числа лікарів</w:t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щу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б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7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549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8429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54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20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55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3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8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томир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різ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вано-Франкі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ровоград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7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ї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нен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рсон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мельниц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ка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вец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ігівськ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Киї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300" w:hRule="atLeast"/>
          <w:cantSplit w:val="true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Севастополь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9109"/>
      </w:tblGrid>
      <w:tr>
        <w:trPr/>
        <w:tc>
          <w:tcPr>
            <w:tcW w:w="1663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170006</w:t>
            </w:r>
          </w:p>
        </w:tc>
        <w:tc>
          <w:tcPr>
            <w:tcW w:w="91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Дані про атестацію лікарів – спеціалістів у заклад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системи МОЗ України в 2022 роц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200"/>
        <w:gridCol w:w="1270"/>
        <w:gridCol w:w="916"/>
        <w:gridCol w:w="911"/>
        <w:gridCol w:w="910"/>
        <w:gridCol w:w="1453"/>
      </w:tblGrid>
      <w:tr>
        <w:trPr/>
        <w:tc>
          <w:tcPr>
            <w:tcW w:w="37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лікарів фізичних осіб</w:t>
            </w:r>
          </w:p>
        </w:tc>
        <w:tc>
          <w:tcPr>
            <w:tcW w:w="12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з них мають кваліфі</w:t>
              <w:softHyphen/>
              <w:t>кацій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ію</w:t>
            </w:r>
          </w:p>
        </w:tc>
        <w:tc>
          <w:tcPr>
            <w:tcW w:w="2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атестова</w:t>
              <w:softHyphen/>
              <w:t>них лікарів до загаль</w:t>
              <w:softHyphen/>
              <w:t>ного числа лікарів</w:t>
            </w:r>
          </w:p>
        </w:tc>
      </w:tr>
      <w:tr>
        <w:trPr/>
        <w:tc>
          <w:tcPr>
            <w:tcW w:w="37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щ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1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ь о г о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549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429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854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2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55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,3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гальної кількості лікарів сільських адміністративних районі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арі з організації і управління охороною здоров’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стат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и - в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дільничні міських дільниц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22"/>
                <w:szCs w:val="22"/>
              </w:rPr>
              <w:t>у тому числі пульмонологи 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і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вмат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8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іоревмат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ентер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4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тому числі гастроентер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фр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ефр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крин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ендокрин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рг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2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алерг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гемат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єт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іотерапев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лікувальної фізкультури та спортивної медици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 функціональної діагно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рур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хірур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цево-судинні хірур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кальні хірур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ірур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ч. нейрохірур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і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анестезі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4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педи-травматоло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</w:tr>
      <w:tr>
        <w:trPr>
          <w:trHeight w:val="340" w:hRule="atLeast"/>
        </w:trPr>
        <w:tc>
          <w:tcPr>
            <w:tcW w:w="3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ортопеди-травматологи дитяч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8999"/>
      </w:tblGrid>
      <w:tr>
        <w:trPr/>
        <w:tc>
          <w:tcPr>
            <w:tcW w:w="1773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170006</w:t>
            </w:r>
          </w:p>
        </w:tc>
        <w:tc>
          <w:tcPr>
            <w:tcW w:w="89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Дані про атестацію лікарів - спеціалістів у закладах системи МОЗ України в 2022 році</w:t>
            </w:r>
          </w:p>
        </w:tc>
      </w:tr>
    </w:tbl>
    <w:p>
      <w:pPr>
        <w:pStyle w:val="Normal"/>
        <w:spacing w:before="20" w:after="2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254"/>
        <w:gridCol w:w="1263"/>
        <w:gridCol w:w="977"/>
        <w:gridCol w:w="976"/>
        <w:gridCol w:w="975"/>
        <w:gridCol w:w="1504"/>
      </w:tblGrid>
      <w:tr>
        <w:trPr>
          <w:trHeight w:val="283" w:hRule="atLeast"/>
        </w:trPr>
        <w:tc>
          <w:tcPr>
            <w:tcW w:w="3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лікарів фізичних осіб</w:t>
            </w:r>
          </w:p>
        </w:tc>
        <w:tc>
          <w:tcPr>
            <w:tcW w:w="12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із них мають кваліфі</w:t>
              <w:softHyphen/>
              <w:t>кацій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ію</w:t>
            </w:r>
          </w:p>
        </w:tc>
        <w:tc>
          <w:tcPr>
            <w:tcW w:w="2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атестованих лікарів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а лікарів</w:t>
            </w:r>
          </w:p>
        </w:tc>
      </w:tr>
      <w:tr>
        <w:trPr>
          <w:trHeight w:val="323" w:hRule="atLeast"/>
        </w:trPr>
        <w:tc>
          <w:tcPr>
            <w:tcW w:w="3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щ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52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 ч. ур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скопі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т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і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ч. онк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кологи-хірур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кологи-гінек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кологи-отоларинголог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 ч. стомат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7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-хірург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матологи-ортопед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2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-ортодон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и-гінек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 ч. гінек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іатр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ч. педіатри міських дільниц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іатри -неонат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5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ї діагност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 ч. офтальм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отоларинг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изіатр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 ч. фтизіатр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пат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 ч. невр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іатр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сихіатри дитячі та підлітков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терапевт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сопат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к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329" w:hRule="atLeast"/>
        </w:trPr>
        <w:tc>
          <w:tcPr>
            <w:tcW w:w="3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 т. ч. дерматовенерологи дитяч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180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170006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Дані про атестацію лікарів - спеціалістів у закладах систем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30"/>
                <w:szCs w:val="30"/>
              </w:rPr>
              <w:t>МОЗ України в 2022 році</w:t>
            </w:r>
          </w:p>
        </w:tc>
      </w:tr>
    </w:tbl>
    <w:p>
      <w:pPr>
        <w:pStyle w:val="Normal"/>
        <w:spacing w:before="60" w:after="60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229"/>
        <w:gridCol w:w="1244"/>
        <w:gridCol w:w="1043"/>
        <w:gridCol w:w="880"/>
        <w:gridCol w:w="1014"/>
        <w:gridCol w:w="1489"/>
      </w:tblGrid>
      <w:tr>
        <w:trPr>
          <w:trHeight w:val="340" w:hRule="atLeast"/>
        </w:trPr>
        <w:tc>
          <w:tcPr>
            <w:tcW w:w="3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 лікарів фізичних осіб</w:t>
            </w:r>
          </w:p>
        </w:tc>
        <w:tc>
          <w:tcPr>
            <w:tcW w:w="1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із них мають кваліфіка</w:t>
              <w:softHyphen/>
              <w:t>цій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ію</w:t>
            </w:r>
          </w:p>
        </w:tc>
        <w:tc>
          <w:tcPr>
            <w:tcW w:w="29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4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атестованих лікарів д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а лікарів</w:t>
            </w:r>
          </w:p>
        </w:tc>
      </w:tr>
      <w:tr>
        <w:trPr>
          <w:trHeight w:val="340" w:hRule="atLeast"/>
        </w:trPr>
        <w:tc>
          <w:tcPr>
            <w:tcW w:w="3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щ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14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оанатоми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842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 тому числі патологоанатоми дитяч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а невідкладних стан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унолог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мунологи дитяч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и-генети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екціоні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5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нфекціоністи дитяч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ксиколог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іологи і вірусолог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підеміологи, дезінфекціоністи-паразитолог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ітарні лікарі з: комунальної гігіє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гієни прац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гієни харчув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гієни дітей та підлітк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гігіє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іаційної гігієн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о-медичної експертиз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олог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льної практики – сімейний ліка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</w:tr>
      <w:tr>
        <w:trPr>
          <w:trHeight w:val="550" w:hRule="atLeast"/>
        </w:trPr>
        <w:tc>
          <w:tcPr>
            <w:tcW w:w="3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Зубні лікар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7</w:t>
            </w:r>
          </w:p>
        </w:tc>
      </w:tr>
    </w:tbl>
    <w:p>
      <w:pPr>
        <w:sectPr>
          <w:footerReference w:type="default" r:id="rId48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Дані про молодших спеціалістів з медичною освітою у закладах системи МОЗ України</w:t>
      </w:r>
      <w:r>
        <w:rPr>
          <w:b/>
          <w:sz w:val="30"/>
          <w:szCs w:val="30"/>
          <w:lang w:val="ru-RU"/>
        </w:rPr>
        <w:t xml:space="preserve">                                                        та </w:t>
      </w:r>
      <w:r>
        <w:rPr>
          <w:b/>
          <w:sz w:val="30"/>
          <w:szCs w:val="30"/>
        </w:rPr>
        <w:t xml:space="preserve">їх атестацію у 2022 році 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231"/>
        <w:gridCol w:w="2090"/>
        <w:gridCol w:w="2090"/>
        <w:gridCol w:w="1256"/>
        <w:gridCol w:w="1253"/>
        <w:gridCol w:w="1204"/>
        <w:gridCol w:w="2783"/>
      </w:tblGrid>
      <w:tr>
        <w:trPr>
          <w:trHeight w:val="397" w:hRule="atLeast"/>
        </w:trPr>
        <w:tc>
          <w:tcPr>
            <w:tcW w:w="2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молодших спеціаліст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медично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вітою – </w:t>
              <w:br/>
              <w:t>фізичних осіб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езпечені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10 тися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елення</w:t>
            </w:r>
          </w:p>
        </w:tc>
        <w:tc>
          <w:tcPr>
            <w:tcW w:w="20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ють кваліфікаційну категорію</w:t>
            </w:r>
          </w:p>
        </w:tc>
        <w:tc>
          <w:tcPr>
            <w:tcW w:w="37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у числі</w:t>
            </w:r>
          </w:p>
        </w:tc>
        <w:tc>
          <w:tcPr>
            <w:tcW w:w="27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% атестованих до загального числа молодших спеціалістів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щ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</w:t>
            </w:r>
          </w:p>
        </w:tc>
        <w:tc>
          <w:tcPr>
            <w:tcW w:w="27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147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8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490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3314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313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63</w:t>
            </w:r>
          </w:p>
        </w:tc>
        <w:tc>
          <w:tcPr>
            <w:tcW w:w="2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28</w:t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: фельдшер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1</w:t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ушер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2</w:t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чні сестри в усіх заклад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781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3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278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4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9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sectPr>
          <w:footerReference w:type="default" r:id="rId49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Мережа і кадри  закладів охорони здоров’я в Україні</w:t>
      </w:r>
      <w:r>
        <w:rPr>
          <w:b/>
          <w:sz w:val="30"/>
          <w:szCs w:val="30"/>
          <w:lang w:val="ru-RU"/>
        </w:rPr>
        <w:t xml:space="preserve">*   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 xml:space="preserve">     </w:t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327"/>
        <w:gridCol w:w="1328"/>
        <w:gridCol w:w="1327"/>
        <w:gridCol w:w="1328"/>
        <w:gridCol w:w="1327"/>
        <w:gridCol w:w="1328"/>
        <w:gridCol w:w="36"/>
        <w:gridCol w:w="1291"/>
        <w:gridCol w:w="1328"/>
        <w:gridCol w:w="20"/>
      </w:tblGrid>
      <w:tr>
        <w:trPr>
          <w:trHeight w:val="369" w:hRule="atLeast"/>
        </w:trPr>
        <w:tc>
          <w:tcPr>
            <w:tcW w:w="5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5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7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ього лікарняних закладів 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763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75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14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1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0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8</w:t>
            </w:r>
          </w:p>
        </w:tc>
        <w:tc>
          <w:tcPr>
            <w:tcW w:w="1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4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в тому числі:  системи  М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4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7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0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50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</w:t>
            </w:r>
            <w:r>
              <w:rPr>
                <w:b/>
                <w:i/>
                <w:sz w:val="22"/>
                <w:szCs w:val="22"/>
              </w:rPr>
              <w:t>інших міністерств та  відом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6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</w:rPr>
              <w:t>приватної форми власност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8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ійні заклади та структурні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ідрозділи, які надають амбулаторно-поліклінічну допомогу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99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96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37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lang w:val="en-US"/>
              </w:rPr>
              <w:t>5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57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в тому числі: системи  М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8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0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</w:t>
            </w:r>
            <w:r>
              <w:rPr>
                <w:b/>
                <w:i/>
                <w:sz w:val="28"/>
                <w:szCs w:val="28"/>
                <w:lang w:val="en-US"/>
              </w:rPr>
              <w:t>4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9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37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750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i/>
                <w:sz w:val="22"/>
                <w:szCs w:val="22"/>
              </w:rPr>
              <w:t>інших  міністерств та відом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6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</w:rPr>
              <w:t>приватної форми власност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8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541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крім того, приватні кабіне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98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3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397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236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лікарі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487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62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61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6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7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60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033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 10 тис. населе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4</w:t>
            </w:r>
            <w:r>
              <w:rPr>
                <w:b/>
                <w:bCs/>
                <w:sz w:val="28"/>
                <w:szCs w:val="28"/>
              </w:rPr>
              <w:t>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4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8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в тому числі система М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970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616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9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568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42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4736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1438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37549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абезпеченість на 10 тис. населе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ru-RU"/>
              </w:rPr>
              <w:t>43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3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7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35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5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3,6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комплектованість штатних лікарських посад </w:t>
              <w:tab/>
              <w:t>фізичними особами – всь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ru-RU"/>
              </w:rPr>
              <w:t>80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ru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8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2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1,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,6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 т.ч. у лікувально-профілактичних заклад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7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78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6,9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6,2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% атестаці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6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6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6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,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,3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% осіб пенсійного вік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2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23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3,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3,7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Із загальної кількості лікарів -  в закладах інших міністерств та відом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8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5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99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59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3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</w:t>
            </w:r>
            <w:r>
              <w:rPr>
                <w:b/>
                <w:i/>
                <w:sz w:val="22"/>
                <w:szCs w:val="22"/>
              </w:rPr>
              <w:t>-   лікарі приватної практик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3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40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6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8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5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382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81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  <w:lang w:val="ru-RU"/>
              </w:rPr>
            </w:pPr>
            <w:r>
              <w:rPr>
                <w:b/>
                <w:i/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</w:tr>
      <w:tr>
        <w:trPr>
          <w:trHeight w:val="1431" w:hRule="atLeast"/>
        </w:trPr>
        <w:tc>
          <w:tcPr>
            <w:tcW w:w="1565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b/>
                <w:i/>
                <w:color w:val="FF0000"/>
                <w:sz w:val="30"/>
                <w:szCs w:val="30"/>
              </w:rPr>
            </w:r>
          </w:p>
        </w:tc>
      </w:tr>
      <w:tr>
        <w:trPr>
          <w:trHeight w:val="626" w:hRule="atLeast"/>
        </w:trPr>
        <w:tc>
          <w:tcPr>
            <w:tcW w:w="130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>продовження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ількість середнього медичного персоналу  всь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8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17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4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53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3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758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231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ість на 10 тис. населе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87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82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,4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8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в тому числі середнього медичного </w:t>
              <w:tab/>
              <w:t>персоналу система М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4286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3440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3304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3134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960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27352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2612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41147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безпеченість на 10 тис. населе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9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6,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Укомплектованість штатних посад середньог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медичного персоналу фіз. особами – всього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9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1,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в т.ч. в лікувально-профілактичних заклад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9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6,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,6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5,2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% атестаці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6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% осіб пенсійного вік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,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Із загальної кількості середнього медперсоналу  - в  закладах інших міністерств та відом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68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8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7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155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5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81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87</w:t>
            </w:r>
          </w:p>
        </w:tc>
      </w:tr>
      <w:tr>
        <w:trPr>
          <w:trHeight w:val="380" w:hRule="atLeast"/>
        </w:trPr>
        <w:tc>
          <w:tcPr>
            <w:tcW w:w="5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з загальної кількості середнього медперсоналу  - в   приватних структур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4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86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23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1636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87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421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/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397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  <w:szCs w:val="24"/>
          <w:lang w:val="ru-RU"/>
        </w:rPr>
        <w:t xml:space="preserve">* - </w:t>
      </w:r>
      <w:r>
        <w:rPr>
          <w:sz w:val="24"/>
          <w:szCs w:val="24"/>
        </w:rPr>
        <w:t>включаючи заклади інших міністерств і відомств та приватної форми власно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0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ежа закладів охорони здоров’я системи МОЗ України на 31.12.2022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946"/>
        <w:gridCol w:w="947"/>
        <w:gridCol w:w="946"/>
        <w:gridCol w:w="946"/>
        <w:gridCol w:w="946"/>
        <w:gridCol w:w="946"/>
        <w:gridCol w:w="945"/>
        <w:gridCol w:w="945"/>
        <w:gridCol w:w="945"/>
        <w:gridCol w:w="945"/>
        <w:gridCol w:w="945"/>
        <w:gridCol w:w="945"/>
        <w:gridCol w:w="946"/>
      </w:tblGrid>
      <w:tr>
        <w:trPr>
          <w:trHeight w:val="1931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і території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ікарн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испансер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/>
            </w:pPr>
            <w:r>
              <w:rPr>
                <w:b/>
              </w:rPr>
              <w:t>Самостійні амбул, поліклінічні заклад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 них: ЦПМС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/>
            </w:pPr>
            <w:r>
              <w:rPr>
                <w:b/>
              </w:rPr>
              <w:t>Стомат. полікліні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танції переливання кров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Центри екстреної медичної допомоги та медицини катастро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Будинки </w:t>
              <w:br/>
              <w:t>дитин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наторії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/>
            </w:pPr>
            <w:r>
              <w:rPr>
                <w:b/>
              </w:rPr>
              <w:t>Бюр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судмед</w:t>
              <w:softHyphen/>
              <w:t>експертиз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атанатомічні бюр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Центри  громад-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ького  здоров</w:t>
            </w:r>
            <w:r>
              <w:rPr>
                <w:b/>
                <w:lang w:val="ru-RU"/>
              </w:rPr>
              <w:t>’</w:t>
            </w:r>
            <w:r>
              <w:rPr>
                <w:b/>
              </w:rPr>
              <w:t>я та центр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здоров</w:t>
            </w:r>
            <w:r>
              <w:rPr>
                <w:b/>
                <w:lang w:val="ru-RU"/>
              </w:rPr>
              <w:t>’</w:t>
            </w:r>
            <w:r>
              <w:rPr>
                <w:b/>
              </w:rPr>
              <w:t>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/>
            </w:pPr>
            <w:r>
              <w:rPr>
                <w:b/>
              </w:rPr>
              <w:t>Центри медстатистики</w:t>
            </w:r>
          </w:p>
        </w:tc>
      </w:tr>
      <w:tr>
        <w:trPr>
          <w:trHeight w:val="5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 Кри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иц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ин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пропетро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ец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мир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рпат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із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о-Франкі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ровоград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ган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/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лаї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/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внен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нопіль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рсон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ельниц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вец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гівсь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Киї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 Севастопол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4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закладів охорони здоров’я безпосереднього підпорядкування МОЗ України на 31.12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autoSpaceDE w:val="false"/>
        <w:ind w:right="4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8"/>
        <w:gridCol w:w="1266"/>
        <w:gridCol w:w="1266"/>
        <w:gridCol w:w="1266"/>
        <w:gridCol w:w="1266"/>
        <w:gridCol w:w="1266"/>
        <w:gridCol w:w="1266"/>
        <w:gridCol w:w="1266"/>
        <w:gridCol w:w="1266"/>
        <w:gridCol w:w="1267"/>
      </w:tblGrid>
      <w:tr>
        <w:trPr>
          <w:trHeight w:val="14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і територ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ікар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Cs/>
              </w:rPr>
            </w:pPr>
            <w:r>
              <w:rPr>
                <w:bCs/>
              </w:rPr>
              <w:t>диспан</w:t>
              <w:softHyphen/>
              <w:t>сер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стійні</w:t>
              <w:br/>
              <w:t>амбулаторно</w:t>
              <w:softHyphen/>
              <w:t>поліклінічні закла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ома</w:t>
              <w:softHyphen/>
              <w:t>тологі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-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три екстреної меддопомоги та медицини катастро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наторі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ро </w:t>
              <w:br/>
              <w:t>суд.мед. експертиз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ромадського здоров’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нт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дичної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атистики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ежа закладів охорони здоров’я системи МОЗ на 31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12.202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ru-RU"/>
        </w:rPr>
        <w:t>оку</w:t>
      </w:r>
      <w:r>
        <w:rPr>
          <w:b/>
          <w:sz w:val="28"/>
          <w:szCs w:val="28"/>
        </w:rPr>
        <w:t xml:space="preserve"> (місцевий бюдже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23"/>
        <w:gridCol w:w="926"/>
        <w:gridCol w:w="923"/>
        <w:gridCol w:w="926"/>
        <w:gridCol w:w="926"/>
        <w:gridCol w:w="755"/>
        <w:gridCol w:w="1117"/>
        <w:gridCol w:w="900"/>
        <w:gridCol w:w="926"/>
        <w:gridCol w:w="926"/>
        <w:gridCol w:w="878"/>
        <w:gridCol w:w="971"/>
        <w:gridCol w:w="924"/>
      </w:tblGrid>
      <w:tr>
        <w:trPr>
          <w:trHeight w:val="142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дміністративні територі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ікар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испансер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</w:rPr>
              <w:t>самостійні амбула</w:t>
              <w:softHyphen/>
              <w:t>торно-поліклінічні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</w:rPr>
              <w:t>закл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 них: ЦПМС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</w:rPr>
              <w:t>стомато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логічні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</w:rPr>
              <w:t>поліклі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</w:rPr>
              <w:t>ні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</w:rPr>
              <w:t>Центри екстреної медичної допомоги та медицини катастро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удинки</w:t>
            </w:r>
          </w:p>
          <w:p>
            <w:pPr>
              <w:pStyle w:val="Normal"/>
              <w:autoSpaceDE w:val="false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дитин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анаторі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rPr/>
            </w:pPr>
            <w:r>
              <w:rPr>
                <w:b/>
              </w:rPr>
              <w:t>бюро суд,мед, експертиз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атанато</w:t>
              <w:softHyphen/>
              <w:t>мічні бюр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центри громадсь-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ого здоров</w:t>
            </w:r>
            <w:r>
              <w:rPr>
                <w:b/>
                <w:lang w:val="ru-RU"/>
              </w:rPr>
              <w:t>’</w:t>
            </w:r>
            <w:r>
              <w:rPr>
                <w:b/>
              </w:rPr>
              <w:t xml:space="preserve">я та центри </w:t>
            </w:r>
          </w:p>
          <w:p>
            <w:pPr>
              <w:pStyle w:val="Normal"/>
              <w:autoSpaceDE w:val="false"/>
              <w:spacing w:lineRule="exact" w:line="220"/>
              <w:jc w:val="center"/>
              <w:rPr/>
            </w:pPr>
            <w:r>
              <w:rPr>
                <w:b/>
              </w:rPr>
              <w:t>здоров</w:t>
            </w:r>
            <w:r>
              <w:rPr>
                <w:b/>
                <w:lang w:val="ru-RU"/>
              </w:rPr>
              <w:t>’</w:t>
            </w:r>
            <w:r>
              <w:rPr>
                <w:b/>
              </w:rPr>
              <w:t>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rPr/>
            </w:pPr>
            <w:r>
              <w:rPr>
                <w:b/>
              </w:rPr>
              <w:t>центри медичної статистики</w:t>
            </w:r>
          </w:p>
        </w:tc>
      </w:tr>
      <w:tr>
        <w:trPr>
          <w:trHeight w:val="50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5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5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/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ежа закладів, які надають медичну допомогу переважно сільському населенню (на 31.12.2022)</w:t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440"/>
        <w:gridCol w:w="1415"/>
        <w:gridCol w:w="1415"/>
        <w:gridCol w:w="1440"/>
        <w:gridCol w:w="1410"/>
        <w:gridCol w:w="1415"/>
        <w:gridCol w:w="1420"/>
        <w:gridCol w:w="1406"/>
        <w:gridCol w:w="2044"/>
      </w:tblGrid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іністративні територ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РЛ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Л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</w:t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 них розташовані в сільській місцевості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і лікарські амбулатор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у числ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ійні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ПМС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сільськ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ах)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Р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3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9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567" w:right="567" w:gutter="0" w:header="0" w:top="454" w:footer="34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режа закладів системи МОЗ, які надають стаціонарну допомогу (на 31.12.202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029"/>
        <w:gridCol w:w="839"/>
        <w:gridCol w:w="1275"/>
        <w:gridCol w:w="815"/>
        <w:gridCol w:w="839"/>
        <w:gridCol w:w="1126"/>
        <w:gridCol w:w="999"/>
        <w:gridCol w:w="910"/>
        <w:gridCol w:w="628"/>
        <w:gridCol w:w="613"/>
        <w:gridCol w:w="612"/>
        <w:gridCol w:w="958"/>
        <w:gridCol w:w="999"/>
        <w:gridCol w:w="888"/>
        <w:gridCol w:w="930"/>
        <w:gridCol w:w="16"/>
      </w:tblGrid>
      <w:tr>
        <w:trPr>
          <w:trHeight w:val="28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іністративні території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Всього лікар</w:t>
              <w:softHyphen/>
              <w:t>ня</w:t>
              <w:softHyphen/>
              <w:t>них закла</w:t>
              <w:softHyphen/>
              <w:t>дів</w:t>
            </w:r>
          </w:p>
        </w:tc>
        <w:tc>
          <w:tcPr>
            <w:tcW w:w="12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в тому числі:</w:t>
            </w:r>
          </w:p>
        </w:tc>
      </w:tr>
      <w:tr>
        <w:trPr>
          <w:trHeight w:val="28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і лікар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обласні дитячі (вкл. “Охматдит”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міські лікарні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тячі міські лікарн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лікарні швидкої мед. допомог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італі для інвалідів війн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спеціа</w:t>
              <w:softHyphen/>
              <w:t>лізовані лікарні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Р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гові будин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психіат-ричні та нарколо</w:t>
              <w:softHyphen/>
              <w:t>гічн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bCs/>
              </w:rPr>
              <w:t>диспан</w:t>
              <w:softHyphen/>
              <w:t>сери зі стаціо</w:t>
              <w:softHyphen/>
              <w:t>нара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ші заклади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режа закладів системи МОЗ, які надають амбулаторно-поліклінічну допомогу (включаючи структурні та відокремлені структурні підрозділи, які надають первинну медичну допомогу) на 31.12.2022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221"/>
        <w:gridCol w:w="1643"/>
        <w:gridCol w:w="1678"/>
        <w:gridCol w:w="1659"/>
        <w:gridCol w:w="1659"/>
        <w:gridCol w:w="1659"/>
        <w:gridCol w:w="2081"/>
      </w:tblGrid>
      <w:tr>
        <w:trPr/>
        <w:tc>
          <w:tcPr>
            <w:tcW w:w="2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міністративні </w:t>
              <w:br/>
              <w:t>території</w:t>
            </w:r>
          </w:p>
        </w:tc>
        <w:tc>
          <w:tcPr>
            <w:tcW w:w="22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сього закладів </w:t>
              <w:br/>
              <w:t>та підрозділів</w:t>
            </w:r>
          </w:p>
        </w:tc>
        <w:tc>
          <w:tcPr>
            <w:tcW w:w="1037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у числі: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іклініки в складі лікарняних заклад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мбулаторії в складі ЦПМСД та інших закладів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амостійні поліклініки та амбулаторії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т.ч. з числа самостійних закладів-ЦПМС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пансер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матологічні поліклініки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75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2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394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1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Киї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7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ікарські посади в поліклініках (заклади системи МОЗ України, які надають первинну медичну допомогу) </w:t>
      </w:r>
    </w:p>
    <w:p>
      <w:pPr>
        <w:pStyle w:val="Normal"/>
        <w:jc w:val="center"/>
        <w:rPr/>
      </w:pPr>
      <w:r>
        <w:rPr>
          <w:b/>
        </w:rPr>
        <w:t>на 31.12.</w:t>
      </w:r>
      <w:r>
        <w:rPr/>
        <w:t>2015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62"/>
        <w:gridCol w:w="2201"/>
        <w:gridCol w:w="2182"/>
        <w:gridCol w:w="2203"/>
        <w:gridCol w:w="2848"/>
      </w:tblGrid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татні посади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айняті посади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кантні посади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Укомплектованість (%)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56,5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41,5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137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5,0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3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</w:t>
            </w:r>
            <w:r>
              <w:rPr/>
              <w:t>в т.ч. терапевт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579,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173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4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406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75,4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 підлітков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6,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діатр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27,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15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5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12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4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</w:t>
            </w:r>
            <w:r>
              <w:rPr/>
              <w:t>в т.ч. педіатр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718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4405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383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13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81,3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гальної практики - сімейні лікар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264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853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3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10,7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 С Ь О Г 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3514,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416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88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097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31.12.2020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62"/>
        <w:gridCol w:w="2201"/>
        <w:gridCol w:w="2182"/>
        <w:gridCol w:w="2203"/>
        <w:gridCol w:w="2848"/>
      </w:tblGrid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татні посади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Зайняті посади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кантні посади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комплектованість (%)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6,50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59,00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5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</w:t>
            </w:r>
            <w:r>
              <w:rPr/>
              <w:t>в т.ч. терапевт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446,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169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7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5,2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 підлітков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діатр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6,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879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82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</w:t>
            </w:r>
            <w:r>
              <w:rPr/>
              <w:t>в т.ч. педіатр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594,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276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7,7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4,4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гальної практики - сімейні лікар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38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57,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1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 С Ь О Г 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2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110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5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5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31.12.2021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62"/>
        <w:gridCol w:w="2201"/>
        <w:gridCol w:w="2182"/>
        <w:gridCol w:w="2203"/>
        <w:gridCol w:w="2848"/>
      </w:tblGrid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татні посади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Зайняті посади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кантні посади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комплектованість (%)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6,75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7,0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,75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</w:t>
            </w:r>
            <w:r>
              <w:rPr/>
              <w:t>в т.ч. терапевт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056,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34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7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73,8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 підлітков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діатр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48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06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</w:tr>
      <w:tr>
        <w:trPr>
          <w:trHeight w:val="282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</w:t>
            </w:r>
            <w:r>
              <w:rPr/>
              <w:t>в т.ч. педіатр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 089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785,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2,4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гальної практики - сімейні лікар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8,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06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 С Ь О Г 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890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462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9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8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 31.12.2022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62"/>
        <w:gridCol w:w="2201"/>
        <w:gridCol w:w="2182"/>
        <w:gridCol w:w="2203"/>
        <w:gridCol w:w="2848"/>
      </w:tblGrid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Штатні посади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айняті посади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Фізичні особи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акантні посади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комплектованість (%)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60,0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32,25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65</w:t>
            </w:r>
          </w:p>
        </w:tc>
        <w:tc>
          <w:tcPr>
            <w:tcW w:w="2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7,75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,4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 </w:t>
            </w:r>
            <w:r>
              <w:rPr/>
              <w:t>в т.ч. терапевт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90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9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55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93,7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70,7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Терапевти підлітков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3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Педіатр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14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65,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7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9,2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6</w:t>
            </w:r>
          </w:p>
        </w:tc>
      </w:tr>
      <w:tr>
        <w:trPr>
          <w:trHeight w:val="282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            </w:t>
            </w:r>
            <w:r>
              <w:rPr/>
              <w:t>в т.ч. педіатри дільничн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59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318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28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78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80,7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Загальної практики - сімейні лікар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 174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3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985,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64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88,9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9,4</w:t>
            </w:r>
          </w:p>
        </w:tc>
      </w:tr>
      <w:tr>
        <w:trPr>
          <w:trHeight w:val="261" w:hRule="atLeast"/>
        </w:trPr>
        <w:tc>
          <w:tcPr>
            <w:tcW w:w="3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 С Ь О Г 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7407,7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2328,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214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78,9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,2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sectPr>
      <w:footerReference w:type="default" r:id="rId55"/>
      <w:type w:val="nextPage"/>
      <w:pgSz w:orient="landscape" w:w="16838" w:h="11906"/>
      <w:pgMar w:left="567" w:right="567" w:gutter="0" w:header="0" w:top="36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udriashov;Arial Narrow" w:hAnsi="Kudriashov;Arial Narrow" w:cs="Kudriashov;Arial Narrow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_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Основний текст1"/>
    <w:basedOn w:val="Normal"/>
    <w:qFormat/>
    <w:pPr>
      <w:widowControl w:val="false"/>
      <w:spacing w:before="0" w:after="280"/>
    </w:pPr>
    <w:rPr>
      <w:b/>
      <w:bCs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oleObject" Target="embeddings/oleObject2.bin"/><Relationship Id="rId14" Type="http://schemas.openxmlformats.org/officeDocument/2006/relationships/image" Target="media/image2.wmf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footer" Target="footer14.xml"/><Relationship Id="rId22" Type="http://schemas.openxmlformats.org/officeDocument/2006/relationships/footer" Target="footer15.xml"/><Relationship Id="rId23" Type="http://schemas.openxmlformats.org/officeDocument/2006/relationships/footer" Target="footer16.xml"/><Relationship Id="rId24" Type="http://schemas.openxmlformats.org/officeDocument/2006/relationships/footer" Target="footer17.xml"/><Relationship Id="rId25" Type="http://schemas.openxmlformats.org/officeDocument/2006/relationships/footer" Target="footer18.xml"/><Relationship Id="rId26" Type="http://schemas.openxmlformats.org/officeDocument/2006/relationships/oleObject" Target="embeddings/oleObject4.bin"/><Relationship Id="rId27" Type="http://schemas.openxmlformats.org/officeDocument/2006/relationships/image" Target="media/image4.wmf"/><Relationship Id="rId28" Type="http://schemas.openxmlformats.org/officeDocument/2006/relationships/footer" Target="footer19.xml"/><Relationship Id="rId29" Type="http://schemas.openxmlformats.org/officeDocument/2006/relationships/footer" Target="footer20.xml"/><Relationship Id="rId30" Type="http://schemas.openxmlformats.org/officeDocument/2006/relationships/footer" Target="footer21.xml"/><Relationship Id="rId31" Type="http://schemas.openxmlformats.org/officeDocument/2006/relationships/footer" Target="footer22.xml"/><Relationship Id="rId32" Type="http://schemas.openxmlformats.org/officeDocument/2006/relationships/footer" Target="footer23.xml"/><Relationship Id="rId33" Type="http://schemas.openxmlformats.org/officeDocument/2006/relationships/footer" Target="footer24.xml"/><Relationship Id="rId34" Type="http://schemas.openxmlformats.org/officeDocument/2006/relationships/footer" Target="footer25.xml"/><Relationship Id="rId35" Type="http://schemas.openxmlformats.org/officeDocument/2006/relationships/footer" Target="footer26.xml"/><Relationship Id="rId36" Type="http://schemas.openxmlformats.org/officeDocument/2006/relationships/footer" Target="footer27.xml"/><Relationship Id="rId37" Type="http://schemas.openxmlformats.org/officeDocument/2006/relationships/footer" Target="footer28.xml"/><Relationship Id="rId38" Type="http://schemas.openxmlformats.org/officeDocument/2006/relationships/oleObject" Target="embeddings/oleObject5.bin"/><Relationship Id="rId39" Type="http://schemas.openxmlformats.org/officeDocument/2006/relationships/image" Target="media/image5.wmf"/><Relationship Id="rId40" Type="http://schemas.openxmlformats.org/officeDocument/2006/relationships/footer" Target="footer29.xml"/><Relationship Id="rId41" Type="http://schemas.openxmlformats.org/officeDocument/2006/relationships/footer" Target="footer30.xml"/><Relationship Id="rId42" Type="http://schemas.openxmlformats.org/officeDocument/2006/relationships/oleObject" Target="embeddings/oleObject6.bin"/><Relationship Id="rId43" Type="http://schemas.openxmlformats.org/officeDocument/2006/relationships/image" Target="media/image6.wmf"/><Relationship Id="rId44" Type="http://schemas.openxmlformats.org/officeDocument/2006/relationships/footer" Target="footer31.xml"/><Relationship Id="rId45" Type="http://schemas.openxmlformats.org/officeDocument/2006/relationships/footer" Target="footer32.xml"/><Relationship Id="rId46" Type="http://schemas.openxmlformats.org/officeDocument/2006/relationships/footer" Target="footer33.xml"/><Relationship Id="rId47" Type="http://schemas.openxmlformats.org/officeDocument/2006/relationships/footer" Target="footer34.xml"/><Relationship Id="rId48" Type="http://schemas.openxmlformats.org/officeDocument/2006/relationships/footer" Target="footer35.xml"/><Relationship Id="rId49" Type="http://schemas.openxmlformats.org/officeDocument/2006/relationships/footer" Target="footer36.xml"/><Relationship Id="rId50" Type="http://schemas.openxmlformats.org/officeDocument/2006/relationships/footer" Target="footer37.xml"/><Relationship Id="rId51" Type="http://schemas.openxmlformats.org/officeDocument/2006/relationships/footer" Target="footer38.xml"/><Relationship Id="rId52" Type="http://schemas.openxmlformats.org/officeDocument/2006/relationships/footer" Target="footer39.xml"/><Relationship Id="rId53" Type="http://schemas.openxmlformats.org/officeDocument/2006/relationships/footer" Target="footer40.xml"/><Relationship Id="rId54" Type="http://schemas.openxmlformats.org/officeDocument/2006/relationships/footer" Target="footer41.xml"/><Relationship Id="rId55" Type="http://schemas.openxmlformats.org/officeDocument/2006/relationships/footer" Target="footer4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55:00Z</dcterms:created>
  <dc:creator>Admin</dc:creator>
  <dc:description/>
  <cp:keywords/>
  <dc:language>en-US</dc:language>
  <cp:lastModifiedBy>Igor Vykhodil</cp:lastModifiedBy>
  <cp:lastPrinted>2023-06-02T15:40:00Z</cp:lastPrinted>
  <dcterms:modified xsi:type="dcterms:W3CDTF">2023-11-24T09:1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A2495EF1724F4680B1B172A3E3A759</vt:lpwstr>
  </property>
  <property fmtid="{D5CDD505-2E9C-101B-9397-08002B2CF9AE}" pid="3" name="_activity">
    <vt:lpwstr/>
  </property>
</Properties>
</file>